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left="-480" w:right="-280" w:hanging="0"/>
        <w:jc w:val="left"/>
        <w:rPr>
          <w:rFonts w:eastAsia="Arial"/>
          <w:b/>
          <w:b/>
          <w:bCs w:val="false"/>
          <w:sz w:val="18"/>
        </w:rPr>
      </w:pPr>
      <w:r>
        <w:rPr>
          <w:rFonts w:eastAsia="Arial"/>
          <w:b/>
          <w:bCs w:val="false"/>
          <w:sz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oindependiente2"/>
        <w:ind w:left="-480" w:right="-280" w:hanging="0"/>
        <w:jc w:val="left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Textoindependiente2"/>
        <w:ind w:left="-480" w:right="-280" w:hanging="0"/>
        <w:jc w:val="right"/>
        <w:rPr>
          <w:b/>
          <w:b/>
          <w:bCs w:val="false"/>
          <w:sz w:val="18"/>
        </w:rPr>
      </w:pPr>
      <w:r>
        <w:rPr>
          <w:rFonts w:eastAsia="Arial"/>
          <w:b/>
          <w:bCs w:val="false"/>
          <w:sz w:val="18"/>
        </w:rPr>
        <w:t xml:space="preserve"> </w:t>
      </w:r>
      <w:r>
        <w:rPr>
          <w:b/>
          <w:bCs w:val="false"/>
          <w:sz w:val="18"/>
        </w:rPr>
        <w:t>Acta de  Asamblea  02/2003</w:t>
      </w:r>
    </w:p>
    <w:p>
      <w:pPr>
        <w:pStyle w:val="Textoindependiente2"/>
        <w:ind w:left="-480" w:right="-280" w:hanging="0"/>
        <w:jc w:val="center"/>
        <w:rPr>
          <w:b/>
          <w:b/>
          <w:bCs w:val="false"/>
          <w:sz w:val="2"/>
        </w:rPr>
      </w:pPr>
      <w:r>
        <w:rPr>
          <w:b/>
          <w:bCs w:val="false"/>
          <w:sz w:val="2"/>
        </w:rPr>
      </w:r>
    </w:p>
    <w:p>
      <w:pPr>
        <w:pStyle w:val="Textoindependiente2"/>
        <w:ind w:left="-480" w:right="-280" w:hanging="0"/>
        <w:jc w:val="center"/>
        <w:rPr>
          <w:b/>
          <w:b/>
          <w:bCs w:val="false"/>
          <w:sz w:val="2"/>
        </w:rPr>
      </w:pPr>
      <w:r>
        <w:rPr>
          <w:b/>
          <w:bCs w:val="false"/>
          <w:sz w:val="2"/>
        </w:rPr>
      </w:r>
    </w:p>
    <w:p>
      <w:pPr>
        <w:pStyle w:val="Textoindependiente2"/>
        <w:ind w:left="-480" w:right="-28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oindependiente2"/>
        <w:ind w:left="-480" w:right="-280" w:hanging="0"/>
        <w:jc w:val="center"/>
        <w:rPr>
          <w:b/>
          <w:b/>
          <w:bCs w:val="false"/>
        </w:rPr>
      </w:pPr>
      <w:r>
        <w:rPr>
          <w:b/>
          <w:bCs w:val="false"/>
        </w:rPr>
        <w:t>ACTA DE LA XIII ASAMBLEA ORDINARIA CELEBRADA DEL 19 AL 21 DE NOVIEMBRE DE 2003 EN LA UNIVERSIDAD AUTÓNOMA  BENITO JUÁREZ DE OAXACA,  EN LA CIUDAD DE OAXACA, OAX.</w:t>
      </w:r>
    </w:p>
    <w:p>
      <w:pPr>
        <w:pStyle w:val="Textoindependiente2"/>
        <w:ind w:right="-28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oindependiente2"/>
        <w:ind w:right="-28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oindependiente2"/>
        <w:ind w:right="-280" w:hanging="0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0"/>
        <w:gridCol w:w="400"/>
        <w:gridCol w:w="3840"/>
        <w:gridCol w:w="4320"/>
      </w:tblGrid>
      <w:tr>
        <w:trPr>
          <w:trHeight w:val="503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Lugar y fecha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2"/>
              <w:rPr/>
            </w:pPr>
            <w:r>
              <w:rPr>
                <w:sz w:val="20"/>
              </w:rPr>
              <w:t>La Asamblea se llevó a cabo en la Universidad Autónoma Benito Juárez de Oaxaca,  del 19 al 21 de Noviembre de 2003</w:t>
            </w:r>
            <w:r>
              <w:rPr>
                <w:sz w:val="22"/>
              </w:rPr>
              <w:t>, en la ciudad de Oaxaca, Oaxaca.</w:t>
            </w:r>
          </w:p>
          <w:p>
            <w:pPr>
              <w:pStyle w:val="Textoindependiente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2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Arial" w:ascii="Arial" w:hAnsi="Arial"/>
                <w:b/>
                <w:iCs/>
                <w:sz w:val="22"/>
              </w:rPr>
              <w:t>Participantes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Asociados</w:t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C.P. Silvia Ampudia  Rueda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Universidad Autónoma de Ciudad Juárez 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.P. José León Carlos Silv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Autónoma de San Luis Potosí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.P. Luis Torregrosa Armenti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Veracruzan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.P. José de Jesús Guerrero Fernánd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</w:rPr>
              <w:t>Universidad Autónoma de Coahuil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.P. Guillermo Jiménez Hernánd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 Nacional Autónoma de México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C.P. Esther Mattar Garci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MX"/>
              </w:rPr>
              <w:t>Universidad Autónoma de Hidalg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0"/>
                <w:lang w:val="es-MX"/>
              </w:rPr>
            </w:pPr>
            <w:r>
              <w:rPr>
                <w:b w:val="false"/>
                <w:bCs/>
                <w:sz w:val="20"/>
                <w:lang w:val="es-MX"/>
              </w:rPr>
              <w:t>Lic. Ricardo Nieto Hernánd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MX"/>
              </w:rPr>
              <w:t>Universidad Pedagógica Nacional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MX"/>
              </w:rPr>
              <w:t>C.P. Jorge Berzain Nigenda Domíngu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MX"/>
              </w:rPr>
              <w:t>Universidad Autónoma de Chiapas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José Ángel Rodríguez Hernánd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 Nayarit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Luz María Rodríguez Lir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de Ciencias y Artes del Estado de Chiapas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n-US"/>
              </w:rPr>
              <w:t>C.P. José Said Saman Zajur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 Zacatecas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Guadalupe Sánchez Soto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de Sonor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Guillermo Torres Garcí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 Colim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María Asunción Torres Mercado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de Guadalajar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Lic. Miguel Arroyo Martín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de Quintana Ro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Alejandro Castro Gonzál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olegio de Méxic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M.A. J. Alfonso Esparza Orti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Benemérita Universidad Autónoma de Puebla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Ing. Jorge Eduardo Muñoz Estrad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Metropolitan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Ana María Guillén Jimén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 Baja Californi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Ing. Juan Antonio Granados Montelongo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Agraria Antonio Narr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M.A.José S. Origel Lule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l Estado de Méxic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Antonio Mendoza Pér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 Tamaulipas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Guillermo Eduardo Alfonzo Navarro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Michoacana de Sn. Nicolas de Hidalg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Cecilia Ängela Curiel Ver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 Tlaxcal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Leticia Mendez Hurtado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olegio de Michoacán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José J. Aguilar Ramír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 Yucatan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C.P. Silvia Jara Valdepeñ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  <w:t>Universidad Autónoma de Aguascalientes</w:t>
            </w:r>
          </w:p>
        </w:tc>
      </w:tr>
      <w:tr>
        <w:trPr>
          <w:trHeight w:val="172" w:hRule="atLeast"/>
        </w:trPr>
        <w:tc>
          <w:tcPr>
            <w:tcW w:w="2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Participantes Agremiados</w:t>
            </w:r>
          </w:p>
        </w:tc>
        <w:tc>
          <w:tcPr>
            <w:tcW w:w="38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4"/>
                <w:lang w:val="es-MX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0"/>
                <w:szCs w:val="24"/>
                <w:lang w:val="es-MX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Guadalupe  Aguilar Cáceres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mérita Universidad Autónoma de Puebla 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Laura Quintana Roo Zárate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nemérita Universidad Autónoma de Puebl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Francisco Javier Cobos Barró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Autónoma de Nayarit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Jorge Contreras Rodríguez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Nacional Autónoma de Méxic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lang w:val="es-MX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C.P. Diana Díaz Arciniega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Nacional Autónoma de Méxic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L.C.P. Ricardo Zempoaltecatl Morales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Autónoma de Tlaxcal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C.P. Primo José Cruz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Autónoma de Tlaxcal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Mario Alberto Flores Molina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Autónoma de Chiapas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.P. Fernando López Trinidad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Universidad Autónoma de Chiapas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ic. Emilia Ibarra García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de Sonor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Maria Isabel Sandoval López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de Sonor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C.P. Carlos Efrén Valdez Espinosa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de Sonor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ic. Angelina Cuevas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Universidad Veracruzana 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C.P. José Manuel Gómez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Veracruzan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Eustolia Castro Mata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Universidad Veracruzana 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Guadalupe Marchena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Veracruzan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ic. Gustavo Murillo Guerrero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Autónoma de Zacatecas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ic. Carlos Gaspar Salazar Salaza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Autónoma de Ciudad Juárez</w:t>
            </w:r>
          </w:p>
        </w:tc>
      </w:tr>
      <w:tr>
        <w:trPr>
          <w:trHeight w:val="25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Lic. Mario Ramón López López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Autónoma de Ciudad Juárez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.C. Emir Ventura Castellanos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de Quintana Ro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.A.E. María Elena Domínguez Nuñez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Autónoma del Estado de Méxic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Act. Claudia Mora Castillo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Autónoma del Estado de Méxic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Ing. Gloria Ortega Santillan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Autónoma del Estado de Méxic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.P. José Guadalupe  Ruíz Góm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Pedagógica Nacional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Ing. Ramiro Romero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Autónoma Benito Juárez de Oaxac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.P. Juan Manuel Agüero Arias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de Costa Rica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.P. Oscar Pérez Guadian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Juárez del Estado de Durango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.P. María del Carmen Martínez López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Autónoma de Aguascalientes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.P. Sylvia Ricalde Franco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Autónoma de Yucatán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.P. Rina Gutiérrez Cervera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Universidad Autónoma de Yucatán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Participantes invitado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Heading9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.P. Jorge Alberto Huerta Vázquez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versidad Autónoma Metropolita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</w:rPr>
              <w:t>Orden del Día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ind w:left="1456" w:firstLine="668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ROGRAMA GENERAL Y ORDEN DEL DIA</w:t>
            </w:r>
          </w:p>
          <w:p>
            <w:pPr>
              <w:pStyle w:val="Normal"/>
              <w:ind w:left="748" w:hanging="0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ind w:left="748" w:hanging="0"/>
              <w:jc w:val="both"/>
              <w:rPr>
                <w:rFonts w:ascii="Arial Narrow" w:hAnsi="Arial Narrow" w:cs="Arial"/>
                <w:bCs/>
                <w:sz w:val="20"/>
                <w:u w:val="single"/>
              </w:rPr>
            </w:pPr>
            <w:r>
              <w:rPr>
                <w:rFonts w:cs="Arial" w:ascii="Arial Narrow" w:hAnsi="Arial Narrow"/>
                <w:bCs/>
                <w:sz w:val="20"/>
                <w:u w:val="single"/>
              </w:rPr>
              <w:t>Miércoles 19</w:t>
            </w:r>
          </w:p>
          <w:p>
            <w:pPr>
              <w:pStyle w:val="Normal"/>
              <w:ind w:left="748" w:right="-699" w:hanging="0"/>
              <w:jc w:val="both"/>
              <w:rPr>
                <w:rFonts w:ascii="Arial Narrow" w:hAnsi="Arial Narrow" w:cs="Arial"/>
                <w:bCs/>
                <w:sz w:val="20"/>
                <w:u w:val="single"/>
              </w:rPr>
            </w:pPr>
            <w:r>
              <w:rPr>
                <w:rFonts w:cs="Arial" w:ascii="Arial Narrow" w:hAnsi="Arial Narrow"/>
                <w:bCs/>
                <w:sz w:val="20"/>
                <w:u w:val="single"/>
              </w:rPr>
            </w:r>
          </w:p>
          <w:p>
            <w:pPr>
              <w:pStyle w:val="Normal"/>
              <w:ind w:left="748" w:right="-699" w:hanging="0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HORARIO</w:t>
            </w:r>
            <w:r>
              <w:rPr>
                <w:rFonts w:cs="Arial" w:ascii="Arial Narrow" w:hAnsi="Arial Narrow"/>
                <w:bCs/>
                <w:sz w:val="20"/>
              </w:rPr>
              <w:tab/>
              <w:tab/>
            </w:r>
            <w:r>
              <w:rPr>
                <w:rFonts w:cs="Arial" w:ascii="Arial Narrow" w:hAnsi="Arial Narrow"/>
                <w:b/>
                <w:sz w:val="20"/>
              </w:rPr>
              <w:t>ACTIVIDAD</w:t>
            </w:r>
            <w:r>
              <w:rPr>
                <w:rFonts w:cs="Arial" w:ascii="Arial Narrow" w:hAnsi="Arial Narrow"/>
                <w:bCs/>
                <w:sz w:val="20"/>
              </w:rPr>
              <w:tab/>
              <w:tab/>
              <w:tab/>
              <w:tab/>
            </w:r>
            <w:r>
              <w:rPr>
                <w:rFonts w:cs="Arial" w:ascii="Arial Narrow" w:hAnsi="Arial Narrow"/>
                <w:b/>
                <w:sz w:val="20"/>
              </w:rPr>
              <w:t>LUGAR</w:t>
            </w:r>
          </w:p>
          <w:p>
            <w:pPr>
              <w:pStyle w:val="Normal"/>
              <w:ind w:left="748" w:right="-699" w:hanging="0"/>
              <w:jc w:val="both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ind w:left="1416" w:right="-699" w:hanging="6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:00  a   11:00</w:t>
              <w:tab/>
              <w:t>Registro Hotel y Registro de Asamblea</w:t>
              <w:tab/>
              <w:tab/>
              <w:tab/>
              <w:tab/>
              <w:t xml:space="preserve"> </w:t>
            </w:r>
          </w:p>
          <w:p>
            <w:pPr>
              <w:pStyle w:val="Normal"/>
              <w:ind w:left="5664" w:right="-699" w:firstLine="708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699" w:hanging="0"/>
              <w:jc w:val="both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11:30</w:t>
              <w:tab/>
              <w:tab/>
              <w:t xml:space="preserve">Salida del transporte de los Hoteles Fiesta Inn </w:t>
            </w:r>
          </w:p>
          <w:p>
            <w:pPr>
              <w:pStyle w:val="Normal"/>
              <w:ind w:left="1416" w:right="-699" w:firstLine="708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y Marqués del Valle al Hotel Fortín Plaza</w:t>
            </w:r>
          </w:p>
          <w:p>
            <w:pPr>
              <w:pStyle w:val="Normal"/>
              <w:ind w:left="748" w:right="-699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70"/>
                <w:tab w:val="left" w:pos="1370" w:leader="none"/>
              </w:tabs>
              <w:ind w:left="770" w:hanging="60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</w:rPr>
              <w:t>12:00 a    12:40</w:t>
              <w:tab/>
              <w:t xml:space="preserve">Ceremonia de Inauguración                                           Salón Fortín Plaza </w:t>
            </w:r>
          </w:p>
          <w:p>
            <w:pPr>
              <w:pStyle w:val="TextBodyIndent"/>
              <w:ind w:left="1416" w:hanging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</w:t>
            </w:r>
          </w:p>
          <w:p>
            <w:pPr>
              <w:pStyle w:val="TextBodyIndent"/>
              <w:ind w:left="1416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</w:rPr>
              <w:t xml:space="preserve">Palabras del Secretario de Finanzas de la  </w:t>
              <w:tab/>
              <w:tab/>
              <w:tab/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niversidad Autónoma Benito Juárez de Oaxaca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.P. Felipe Antonio Gómez Vásquez.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labras del Presidente de la AMOCVIES, A.C.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.A.J. Alfonso Esparza Ortiz.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alabras  del Rector de la UABJO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.E. Hermenegildo Velásquez Ayala.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alabras de Inauguración de la XIII Asamblea 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Ordinaria de la AMOCVIES, A.C. por parte del 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Gobernador del Estado de Oaxaca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Lic. José Murat Casab.</w:t>
            </w:r>
          </w:p>
          <w:p>
            <w:pPr>
              <w:pStyle w:val="Normal"/>
              <w:ind w:left="1416" w:right="-699" w:firstLine="708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48" w:right="-699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:40   a   12:50</w:t>
              <w:tab/>
              <w:t>Receso</w:t>
            </w:r>
          </w:p>
          <w:p>
            <w:pPr>
              <w:pStyle w:val="Normal"/>
              <w:ind w:left="748" w:right="-699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right="-699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12:50   a   14:00</w:t>
              <w:tab/>
              <w:t xml:space="preserve">Conferencia Magistral de inauguración             </w:t>
              <w:tab/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Salón Fortín Plaza</w:t>
            </w:r>
          </w:p>
          <w:p>
            <w:pPr>
              <w:pStyle w:val="Normal"/>
              <w:ind w:left="1456" w:right="-699" w:firstLine="668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Rendición de Cuentas y la Fiscalización en la</w:t>
              <w:tab/>
              <w:tab/>
            </w:r>
          </w:p>
          <w:p>
            <w:pPr>
              <w:pStyle w:val="Normal"/>
              <w:ind w:left="2164" w:right="-699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Universidades” a cargo del Lic. Roberto Salcedo </w:t>
            </w:r>
          </w:p>
          <w:p>
            <w:pPr>
              <w:pStyle w:val="Normal"/>
              <w:ind w:left="2164" w:right="-699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Aquino representante del Auditor Superior de la </w:t>
            </w:r>
          </w:p>
          <w:p>
            <w:pPr>
              <w:pStyle w:val="Normal"/>
              <w:ind w:left="2164" w:right="-699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ederación.</w:t>
            </w:r>
          </w:p>
          <w:p>
            <w:pPr>
              <w:pStyle w:val="Normal"/>
              <w:ind w:left="748" w:right="-699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:00   a   16:51</w:t>
              <w:tab/>
              <w:t>Comida</w:t>
              <w:tab/>
              <w:tab/>
              <w:tab/>
              <w:tab/>
              <w:t xml:space="preserve">                         Hotel</w:t>
            </w:r>
            <w:r>
              <w:rPr>
                <w:rFonts w:cs="Arial Narrow" w:ascii="Arial Narrow" w:hAnsi="Arial Narrow"/>
                <w:sz w:val="20"/>
              </w:rPr>
              <w:t xml:space="preserve">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8:30   a   18:45</w:t>
              <w:tab/>
              <w:t xml:space="preserve">Aprobación del Orden del Día de la XIII Asamblea     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Ordinaria Lectura y Aprobación, en su caso, del 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Acta de la XII Asamblea Ordinaria.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8:45   a</w:t>
              <w:tab/>
              <w:t xml:space="preserve">   19:30</w:t>
              <w:tab/>
              <w:t xml:space="preserve"> Foto Oficial del Evento                                                    Hotel</w:t>
            </w:r>
            <w:r>
              <w:rPr>
                <w:rFonts w:cs="Arial Narrow" w:ascii="Arial Narrow" w:hAnsi="Arial Narrow"/>
                <w:sz w:val="20"/>
              </w:rPr>
              <w:t xml:space="preserve">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19:30                         Traslado a Hoteles / Cena Libre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Cs/>
                <w:sz w:val="20"/>
                <w:u w:val="single"/>
              </w:rPr>
              <w:t>Jueves 20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u w:val="single"/>
              </w:rPr>
            </w:r>
          </w:p>
          <w:p>
            <w:pPr>
              <w:pStyle w:val="Heading6"/>
              <w:ind w:left="748" w:right="-512" w:hanging="0"/>
              <w:rPr/>
            </w:pPr>
            <w:r>
              <w:rPr/>
              <w:t>HORARIO</w:t>
              <w:tab/>
              <w:tab/>
              <w:t>ACTIVIDAD</w:t>
              <w:tab/>
              <w:tab/>
              <w:tab/>
              <w:tab/>
              <w:t>LUGAR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9:00   a   9:15        Salida del transporte de los Hoteles Fiesta Inn y </w:t>
              <w:tab/>
              <w:t xml:space="preserve">           Hoteles Fiesta Inn</w:t>
            </w:r>
          </w:p>
          <w:p>
            <w:pPr>
              <w:pStyle w:val="Normal"/>
              <w:ind w:left="748" w:right="-51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ab/>
              <w:t xml:space="preserve">Marqués del Valle al Hotel Fortín Plaza                           y Marqués del Valle.   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:30   a   11:00</w:t>
              <w:tab/>
              <w:t>Conferencia “Evaluación de Riesgos y Auditoria”</w:t>
              <w:tab/>
              <w:t xml:space="preserve">           Salón Fortín Plaza</w:t>
              <w:tab/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ab/>
              <w:t xml:space="preserve">C. P. C. Fernando Vera Smith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ab/>
              <w:t xml:space="preserve">Representante de la Academia Mexicana de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ab/>
              <w:t xml:space="preserve">Auditoria Integral y al Desempeño, A.C.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:00   a   11:15</w:t>
              <w:tab/>
              <w:t>Receso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:15   a   12:15</w:t>
              <w:tab/>
              <w:t>Conferencia sobre “Los Órganos internos de Control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ab/>
              <w:t xml:space="preserve">y sus responsabilidades en la Auditoria, como 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ervidores Públicos” impartida por el Lic. Tirso 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Oropeza Beivide.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irector General del Despacho de Consultoría TAO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&amp; Asociados, S.C.</w:t>
              <w:tab/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:15   a    13:30</w:t>
              <w:tab/>
              <w:t>Conferencia “Auditoria al Desempeño” impartida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or el C.P.C. Fernando Vera Smith.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presentante de la Academia Mexicana de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ab/>
              <w:t>Auditoria Integral y al Desempeño, A.C.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:30   a    14.30    Actividad de Relajación Primera Parte  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14.30   a    16:15   </w:t>
              <w:tab/>
              <w:t>Comida                                                   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6:15   a</w:t>
              <w:tab/>
              <w:t xml:space="preserve">   17:15</w:t>
              <w:tab/>
              <w:t>Actividad de Relajación Segunda Parte 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7:15   a    20:15</w:t>
              <w:tab/>
              <w:t xml:space="preserve">Talleres de Capacitación (Programa por Separado)         Hotel Fortín Plaza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2518" w:right="-512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aller de Auditoria al Desempeño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C.P.C. Fernando Vera Smith.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epresentante de la Academia Mexicana de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ab/>
              <w:t xml:space="preserve">         Auditoria Integral y al Desempeño, A.C.</w:t>
            </w:r>
          </w:p>
          <w:p>
            <w:pPr>
              <w:pStyle w:val="Normal"/>
              <w:numPr>
                <w:ilvl w:val="0"/>
                <w:numId w:val="4"/>
              </w:numPr>
              <w:ind w:left="2518" w:right="-512" w:hanging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aller de Contabilidad de Fondos III</w:t>
            </w:r>
          </w:p>
          <w:p>
            <w:pPr>
              <w:pStyle w:val="Normal"/>
              <w:ind w:left="251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.P. Silvia Ampudia Rueda.</w:t>
            </w:r>
          </w:p>
          <w:p>
            <w:pPr>
              <w:pStyle w:val="Normal"/>
              <w:ind w:left="215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:30</w:t>
              <w:tab/>
              <w:t xml:space="preserve">                Traslado a Hoteles            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1:15             </w:t>
              <w:tab/>
              <w:t>Traslado a Escuela de Bellas Artes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21:30</w:t>
              <w:tab/>
              <w:tab/>
              <w:t>Cena  de gala ofrecida por la Universidad Benito             Escuela Autónoma</w:t>
            </w:r>
          </w:p>
          <w:p>
            <w:pPr>
              <w:pStyle w:val="Normal"/>
              <w:ind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Juárez de Oaxaca (al aire libre)                                         de Bellas Artes</w:t>
            </w:r>
          </w:p>
          <w:p>
            <w:pPr>
              <w:pStyle w:val="Normal"/>
              <w:ind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Textodebloque"/>
              <w:rPr/>
            </w:pPr>
            <w:r>
              <w:rPr>
                <w:rFonts w:eastAsia="Arial Narrow" w:cs="Arial Narrow"/>
              </w:rPr>
              <w:t xml:space="preserve">      </w:t>
            </w:r>
            <w:r>
              <w:rPr/>
              <w:t xml:space="preserve">00:45                    Traslado a los Hoteles                                                        Hoteles Fiesta Inn                                                                                      Marqués del Valle.   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</w:rPr>
              <w:t xml:space="preserve">               </w:t>
            </w:r>
            <w:r>
              <w:rPr>
                <w:rFonts w:cs="Arial Narrow" w:ascii="Arial Narrow" w:hAnsi="Arial Narrow"/>
                <w:b w:val="false"/>
                <w:u w:val="single"/>
              </w:rPr>
              <w:t>Viernes 20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single"/>
              </w:rPr>
            </w:r>
          </w:p>
          <w:p>
            <w:pPr>
              <w:pStyle w:val="Heading6"/>
              <w:ind w:left="748" w:right="-512" w:hanging="0"/>
              <w:rPr/>
            </w:pPr>
            <w:r>
              <w:rPr/>
              <w:t>HORARIO</w:t>
              <w:tab/>
              <w:tab/>
              <w:t>ACTIVIDAD</w:t>
              <w:tab/>
              <w:tab/>
              <w:tab/>
              <w:tab/>
              <w:t>LUGAR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ind w:left="748" w:right="-512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9:00   a    9:15     Salida del transporte de los Hoteles Fiesta Inn y </w:t>
              <w:tab/>
              <w:t xml:space="preserve">            Hoteles Fiesta Inn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 xml:space="preserve">              Marqués del Valle al Hotel Fortín Plaza                              y Marqués del Valle.    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:45    a   10:45    Conferencia “Beneficios que Conllevan los Trabajos         Salón Fortín Plaza</w:t>
            </w:r>
          </w:p>
          <w:p>
            <w:pPr>
              <w:pStyle w:val="Normal"/>
              <w:ind w:left="748" w:right="-512" w:firstLine="668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del Auditor Externo en la Transparencia y Rendición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ab/>
              <w:t xml:space="preserve">              de Cuentas de las IES”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C.P. Gabriel Bustos Porcayo.</w:t>
              <w:tab/>
            </w:r>
          </w:p>
          <w:p>
            <w:pPr>
              <w:pStyle w:val="Normal"/>
              <w:tabs>
                <w:tab w:val="clear" w:pos="708"/>
                <w:tab w:val="center" w:pos="4640" w:leader="none"/>
              </w:tabs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Socio de la Firma Deloitte.</w:t>
              <w:tab/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:45   a   11:00</w:t>
              <w:tab/>
              <w:t>Receso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:00   a   12:00</w:t>
              <w:tab/>
              <w:t>Mesa Redonda                                      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xperiencias de la IPES ante las Auditorias 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Realizadas por el Órgano Superior de la Federación”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UNAM, U de G, y UAEM.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:00   a   12:15</w:t>
              <w:tab/>
              <w:t xml:space="preserve"> Receso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90" w:leader="none"/>
              </w:tabs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:15   a   12:30     Asuntos Generales                                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:30   a   12:50     Informe de Comisiones                         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:50   a   13:00     Invitación a la XIV Asamblea Ordinaria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:00   a   13:30     Entrega de Constancias</w:t>
              <w:tab/>
              <w:tab/>
              <w:t xml:space="preserve">                            Salón Fortín Plaza 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:30   a   13:40     Recepción de Autoridades                    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:40   a   14:30    Ceremonia de Clausura                                                    Salón Fortín Plaza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labras del Secretario de Finanzas de la Univer-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idad Autónoma Benito Juárez de Oaxaca. 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labras del M.A.J. Alfonso Esparza Ortiz,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residente del Consejo Directivo de AMOCVIES.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labras del Sr. Rector de la UABJO,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M.E. Hermenegildo Velásquez Ayala.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labras del Gobernador del Estado José Murat Casab.</w:t>
            </w:r>
          </w:p>
          <w:p>
            <w:pPr>
              <w:pStyle w:val="Normal"/>
              <w:ind w:left="748" w:right="-512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labras del C.P. Felipe Antonio Gómez Vásquez.</w:t>
            </w:r>
          </w:p>
          <w:p>
            <w:pPr>
              <w:pStyle w:val="Normal"/>
              <w:ind w:left="748" w:right="-51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Textoindependiente2"/>
              <w:tabs>
                <w:tab w:val="clear" w:pos="4820"/>
                <w:tab w:val="left" w:pos="310" w:leader="none"/>
              </w:tabs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4:30 </w:t>
              <w:tab/>
              <w:tab/>
            </w:r>
            <w:r>
              <w:rPr>
                <w:rFonts w:cs="Arial Narrow" w:ascii="Arial Narrow" w:hAnsi="Arial Narrow"/>
                <w:sz w:val="20"/>
              </w:rPr>
              <w:t>Traslado a los Hoteles Fiesta Inn y Marqués del Valle</w:t>
            </w:r>
          </w:p>
          <w:p>
            <w:pPr>
              <w:pStyle w:val="Textoindependiente2"/>
              <w:tabs>
                <w:tab w:val="clear" w:pos="4820"/>
                <w:tab w:val="left" w:pos="310" w:leader="none"/>
              </w:tabs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sz w:val="20"/>
              </w:rPr>
              <w:t xml:space="preserve">Fin del Evento.                                                                           </w:t>
            </w:r>
          </w:p>
          <w:p>
            <w:pPr>
              <w:pStyle w:val="Textoindependiente2"/>
              <w:tabs>
                <w:tab w:val="clear" w:pos="4820"/>
                <w:tab w:val="left" w:pos="31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oindependiente2"/>
              <w:tabs>
                <w:tab w:val="clear" w:pos="4820"/>
                <w:tab w:val="left" w:pos="310" w:leader="none"/>
              </w:tabs>
              <w:rPr>
                <w:rFonts w:ascii="Arial Narrow" w:hAnsi="Arial Narrow" w:cs="Arial Narrow"/>
                <w:i/>
                <w:i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 w:val="false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to 1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Ceremonia de Inauguración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 xml:space="preserve">Desarrollo </w:t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Palabras de bienvenida a cargo </w:t>
            </w:r>
            <w:r>
              <w:rPr>
                <w:rFonts w:cs="Arial" w:ascii="Arial" w:hAnsi="Arial"/>
                <w:bCs/>
                <w:sz w:val="22"/>
                <w:lang w:val="es-MX"/>
              </w:rPr>
              <w:t>del C.P. Felipe Antonio Gómez Vázquez, Secretario de Finanzas de la UABJ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lang w:val="es-MX"/>
              </w:rPr>
              <w:t>Discurso del M.A. J. Alfonso Esparza Ortiz, Presidente del Consejo Directivo de AMOCVI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lang w:val="es-MX"/>
              </w:rPr>
              <w:t>Discurso de Inauguración  del  M.E. Hermenegildo Velázquez Ayala, Rector de la UABJ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lang w:val="es-MX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to 2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22"/>
              </w:rPr>
              <w:t>Conferencia magistral de inauguración a cargo del Lic. Roberto Salcedo Aquino</w:t>
            </w:r>
            <w:r>
              <w:rPr>
                <w:rFonts w:cs="Arial" w:ascii="Arial" w:hAnsi="Arial"/>
                <w:i/>
                <w:iCs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Se imparte conferencia </w:t>
            </w:r>
            <w:r>
              <w:rPr>
                <w:rFonts w:cs="Arial" w:ascii="Arial" w:hAnsi="Arial"/>
                <w:b/>
                <w:sz w:val="22"/>
              </w:rPr>
              <w:t xml:space="preserve">“Rendición de cuentas y la fiscalización en las universidades” </w:t>
            </w:r>
            <w:r>
              <w:rPr>
                <w:rFonts w:cs="Arial" w:ascii="Arial" w:hAnsi="Arial"/>
                <w:bCs/>
                <w:sz w:val="22"/>
              </w:rPr>
              <w:t>(Anexo 1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to 3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Heading7"/>
              <w:numPr>
                <w:ilvl w:val="0"/>
                <w:numId w:val="5"/>
              </w:numPr>
              <w:tabs>
                <w:tab w:val="left" w:pos="530" w:leader="none"/>
                <w:tab w:val="left" w:pos="2450" w:leader="none"/>
              </w:tabs>
              <w:ind w:left="530" w:right="-512" w:hanging="360"/>
              <w:rPr>
                <w:rFonts w:ascii="Arial" w:hAnsi="Arial" w:cs="Arial"/>
                <w:szCs w:val="22"/>
                <w:lang w:val="es-MX"/>
              </w:rPr>
            </w:pPr>
            <w:r>
              <w:rPr>
                <w:rFonts w:cs="Arial" w:ascii="Arial" w:hAnsi="Arial"/>
                <w:szCs w:val="22"/>
                <w:lang w:val="es-MX"/>
              </w:rPr>
              <w:t>Lista de asistencia, aprobación del Orden del día, lectura y aprobación, en su caso,   del Acta de la Asamblea anterior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es-MX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iCs w:val="false"/>
                <w:sz w:val="22"/>
                <w:lang w:val="es-ES"/>
              </w:rPr>
            </w:pPr>
            <w:r>
              <w:rPr>
                <w:b w:val="false"/>
                <w:bCs/>
                <w:iCs w:val="false"/>
                <w:sz w:val="22"/>
                <w:lang w:val="es-ES"/>
              </w:rPr>
              <w:t>Desarrollo del Punto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lang w:val="es-ES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  <w:t>Se  verifica  la  asistencia  y  determinando quórum legal, se declara instalada formalmente la   Asamblea.</w:t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  <w:t>Se somete a consideración de la H. Asamblea el Orden del Día a desarrollar y se plantea el proceso de aprobación del acta de la asamblea anterior</w:t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  <w:t>Al término del punto anterior se lleva a cabo la toma de la fotografía oficial del evento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Heading5"/>
              <w:rPr>
                <w:iCs w:val="false"/>
                <w:sz w:val="22"/>
                <w:lang w:val="es-ES"/>
              </w:rPr>
            </w:pPr>
            <w:r>
              <w:rPr>
                <w:iCs w:val="false"/>
                <w:sz w:val="22"/>
                <w:lang w:val="es-ES"/>
              </w:rPr>
              <w:t xml:space="preserve">Acuerdos </w:t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iCs/>
                <w:sz w:val="22"/>
                <w:lang w:val="es-MX"/>
              </w:rPr>
              <w:t>Por unanimidad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/>
            </w:pPr>
            <w:r>
              <w:rPr>
                <w:rFonts w:cs="Arial" w:ascii="Arial" w:hAnsi="Arial"/>
                <w:i w:val="false"/>
                <w:iCs/>
                <w:sz w:val="22"/>
              </w:rPr>
              <w:t xml:space="preserve">XIII.3.1.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  <w:t>Aprobación del orden del día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  <w:p>
            <w:pPr>
              <w:pStyle w:val="Textoindependiente3"/>
              <w:rPr/>
            </w:pPr>
            <w:r>
              <w:rPr>
                <w:rFonts w:cs="Arial" w:ascii="Arial" w:hAnsi="Arial"/>
                <w:i w:val="false"/>
                <w:iCs/>
                <w:sz w:val="22"/>
              </w:rPr>
              <w:t xml:space="preserve">XIII.3.3.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  <w:t>Aprobación del Acta Anterior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snapToGrid w:val="false"/>
              <w:ind w:right="-512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4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lang w:val="es-ES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ind w:right="-512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Conferencia Magistral a cargo del  C.P.C. Fernando Vera Smith, Representante                                      de la Academia Mexicana de Auditoria Integral y al Desempeño, A.C.</w:t>
            </w:r>
          </w:p>
          <w:p>
            <w:pPr>
              <w:pStyle w:val="Normal"/>
              <w:ind w:right="-512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 xml:space="preserve">Desarrollo </w:t>
            </w:r>
          </w:p>
          <w:p>
            <w:pPr>
              <w:pStyle w:val="Textoindependiente3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  <w:szCs w:val="22"/>
              </w:rPr>
              <w:t xml:space="preserve">Se imparte la Conferencia </w:t>
            </w: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Evaluación de Riesgos y Auditoría</w:t>
            </w: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  <w:t xml:space="preserve">”, </w:t>
            </w:r>
            <w:r>
              <w:rPr>
                <w:rFonts w:cs="Arial" w:ascii="Arial" w:hAnsi="Arial"/>
                <w:b w:val="false"/>
                <w:i w:val="false"/>
                <w:iCs/>
                <w:sz w:val="22"/>
                <w:szCs w:val="22"/>
              </w:rPr>
              <w:t xml:space="preserve"> (Anexo 2). 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lang w:val="es-ES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5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ind w:right="-512" w:hanging="0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Conferencia Magistral a cargo del 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0"/>
              </w:rPr>
              <w:t>Lic. Tirso  Oropeza Beivide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0"/>
              </w:rPr>
              <w:t>Director General</w:t>
            </w:r>
          </w:p>
          <w:p>
            <w:pPr>
              <w:pStyle w:val="Normal"/>
              <w:ind w:right="-512" w:hanging="0"/>
              <w:rPr>
                <w:rFonts w:ascii="Arial" w:hAnsi="Arial" w:cs="Arial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0"/>
              </w:rPr>
              <w:t>del Despacho de Consultoría TAO &amp; Asociados, S.C.</w:t>
              <w:tab/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szCs w:val="20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lang w:val="es-ES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snapToGrid w:val="false"/>
              <w:ind w:left="770" w:right="-512" w:hanging="48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51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 imparte la Conferencia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“Los Órganos internos de Control  y sus responsabilidades en la Auditoria, como Servidores Públicos” </w:t>
            </w:r>
          </w:p>
          <w:p>
            <w:pPr>
              <w:pStyle w:val="Normal"/>
              <w:ind w:left="360" w:right="-512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(Anexo 3)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6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ind w:right="-512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Conferencia Magistral a cargo del  C.P.C. Fernando Vera Smith, Representante                                      de la Academia Mexicana de Auditoria Integral y al Desempeño, A.C.</w:t>
            </w:r>
          </w:p>
          <w:p>
            <w:pPr>
              <w:pStyle w:val="Normal"/>
              <w:ind w:right="-512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  <w:szCs w:val="22"/>
              </w:rPr>
              <w:t xml:space="preserve">Se imparte la Conferencia </w:t>
            </w: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Auditoria al Desempeño</w:t>
            </w: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  <w:t xml:space="preserve">”, </w:t>
            </w:r>
            <w:r>
              <w:rPr>
                <w:rFonts w:cs="Arial" w:ascii="Arial" w:hAnsi="Arial"/>
                <w:b w:val="false"/>
                <w:i w:val="false"/>
                <w:iCs/>
                <w:sz w:val="22"/>
                <w:szCs w:val="22"/>
              </w:rPr>
              <w:t xml:space="preserve"> (Anexo 4). 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7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Se realiza actividad de relajación impartida por la Lic. Patricia Álvarez, representante de la empresa Mejora Capacitación Empresarial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Se imparte el taller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36"/>
                <w:lang w:val="es-MX"/>
              </w:rPr>
              <w:t xml:space="preserve">La dinámica </w:t>
            </w:r>
            <w:r>
              <w:rPr>
                <w:rFonts w:cs="Arial" w:ascii="Arial" w:hAnsi="Arial"/>
                <w:b/>
                <w:bCs/>
                <w:sz w:val="22"/>
                <w:szCs w:val="16"/>
                <w:lang w:val="es-MX"/>
              </w:rPr>
              <w:t>del</w:t>
            </w:r>
            <w:r>
              <w:rPr>
                <w:rFonts w:cs="Arial" w:ascii="Arial" w:hAnsi="Arial"/>
                <w:b/>
                <w:bCs/>
                <w:sz w:val="22"/>
                <w:szCs w:val="36"/>
                <w:lang w:val="es-MX"/>
              </w:rPr>
              <w:t xml:space="preserve"> cambio basada </w:t>
            </w:r>
            <w:r>
              <w:rPr>
                <w:rFonts w:cs="Arial" w:ascii="Arial" w:hAnsi="Arial"/>
                <w:b/>
                <w:bCs/>
                <w:sz w:val="22"/>
                <w:szCs w:val="16"/>
                <w:lang w:val="es-MX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  <w:szCs w:val="36"/>
                <w:lang w:val="es-MX"/>
              </w:rPr>
              <w:t xml:space="preserve"> valores”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36"/>
                <w:lang w:val="es-MX"/>
              </w:rPr>
            </w:pPr>
            <w:r>
              <w:rPr>
                <w:rFonts w:cs="Arial" w:ascii="Arial" w:hAnsi="Arial"/>
                <w:sz w:val="22"/>
                <w:szCs w:val="36"/>
                <w:lang w:val="es-MX"/>
              </w:rPr>
              <w:t>(Anexo 5)</w:t>
            </w:r>
          </w:p>
          <w:p>
            <w:pPr>
              <w:pStyle w:val="Normal"/>
              <w:ind w:left="720" w:hanging="0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6"/>
                <w:lang w:val="es-MX"/>
              </w:rPr>
              <w:t xml:space="preserve"> </w:t>
            </w:r>
          </w:p>
          <w:p>
            <w:pPr>
              <w:pStyle w:val="Textoindependiente3"/>
              <w:ind w:left="360" w:hanging="0"/>
              <w:rPr>
                <w:rFonts w:ascii="Arial" w:hAnsi="Arial" w:eastAsia="Arial Unicode MS" w:cs="Arial"/>
                <w:i w:val="false"/>
                <w:i w:val="false"/>
                <w:vanish/>
                <w:color w:val="000000"/>
                <w:sz w:val="22"/>
                <w:lang w:val="es-ES"/>
              </w:rPr>
            </w:pPr>
            <w:r>
              <w:rPr>
                <w:rFonts w:eastAsia="Arial Unicode MS" w:cs="Arial" w:ascii="Arial" w:hAnsi="Arial"/>
                <w:i w:val="false"/>
                <w:vanish/>
                <w:color w:val="000000"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8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Talleres de Capacitación (Programas por separado)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>En las instalaciones del Hotel Fortín Plaza, sede del evento,  se desarrollan los siguientes talleres de capacitació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ind w:left="1130" w:right="-512" w:hanging="36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0"/>
              </w:rPr>
              <w:t>Auditoria al Desempeño a cargo del C.P.C. Fernando Vera Smith,</w:t>
            </w:r>
          </w:p>
          <w:p>
            <w:pPr>
              <w:pStyle w:val="Normal"/>
              <w:ind w:left="1010" w:right="-512" w:hanging="262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epresentante de la Academia Mexicana de  Auditoria Integral y al       Desempeño, A.C.</w:t>
            </w:r>
            <w:r>
              <w:rPr>
                <w:rFonts w:cs="Arial" w:ascii="Arial" w:hAnsi="Arial"/>
                <w:b/>
                <w:i/>
                <w:iCs/>
                <w:sz w:val="22"/>
              </w:rPr>
              <w:t xml:space="preserve">. </w:t>
            </w:r>
            <w:r>
              <w:rPr>
                <w:rFonts w:cs="Arial" w:ascii="Arial" w:hAnsi="Arial"/>
                <w:bCs/>
                <w:sz w:val="22"/>
              </w:rPr>
              <w:t>(Anexo 6)</w:t>
            </w:r>
          </w:p>
          <w:p>
            <w:pPr>
              <w:pStyle w:val="Normal"/>
              <w:ind w:left="1010" w:right="-512" w:hanging="262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right="-512" w:firstLine="77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b) </w:t>
            </w:r>
            <w:r>
              <w:rPr>
                <w:rFonts w:cs="Arial" w:ascii="Arial" w:hAnsi="Arial"/>
                <w:bCs/>
                <w:sz w:val="22"/>
                <w:szCs w:val="20"/>
              </w:rPr>
              <w:t>Contabilidad de Fondos III a cargo de la C.P. Silvia Ampudia Rueda.</w:t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eastAsia="Arial"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 xml:space="preserve">          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>(Anexo 7)</w:t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9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ind w:right="-512" w:hanging="0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Conferencia Magistral a cargo del 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0"/>
              </w:rPr>
              <w:t xml:space="preserve">C.P. Gabriel Bustos Porcayo, Socio de la </w:t>
            </w:r>
          </w:p>
          <w:p>
            <w:pPr>
              <w:pStyle w:val="Normal"/>
              <w:ind w:right="-512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  <w:szCs w:val="20"/>
              </w:rPr>
              <w:t>Firma Deloitte</w:t>
            </w:r>
            <w:r>
              <w:rPr>
                <w:rFonts w:cs="Arial" w:ascii="Arial" w:hAnsi="Arial"/>
                <w:i/>
                <w:iCs/>
                <w:sz w:val="22"/>
              </w:rPr>
              <w:t>.</w:t>
            </w:r>
          </w:p>
          <w:p>
            <w:pPr>
              <w:pStyle w:val="Normal"/>
              <w:ind w:right="-512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51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 imparte la Conferenc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neficios que Conllevan los Trabajos del</w:t>
            </w:r>
          </w:p>
          <w:p>
            <w:pPr>
              <w:pStyle w:val="Normal"/>
              <w:ind w:left="360" w:right="-512" w:hanging="0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</w:rPr>
              <w:t>Auditor Externo en la Transparencia y Rendición de Cuentas de las</w:t>
            </w:r>
          </w:p>
          <w:p>
            <w:pPr>
              <w:pStyle w:val="Normal"/>
              <w:ind w:left="360" w:right="-512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</w:rPr>
              <w:t>I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nexo 8).</w:t>
            </w:r>
            <w:r>
              <w:rPr>
                <w:szCs w:val="22"/>
              </w:rPr>
              <w:t xml:space="preserve"> 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10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Mesa Redonda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  <w:p>
            <w:pPr>
              <w:pStyle w:val="Textoindependiente3"/>
              <w:tabs>
                <w:tab w:val="clear" w:pos="708"/>
                <w:tab w:val="left" w:pos="770" w:leader="none"/>
              </w:tabs>
              <w:ind w:left="770" w:hanging="36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>-     Experiencias de las Universidades que han sido  auditadas  por el Órgano Superior de Fiscalización a cargo de :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  <w:p>
            <w:pPr>
              <w:pStyle w:val="Textoindependiente3"/>
              <w:ind w:left="72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>M.A. José Origel Lule de la Universidad Autónoma del Estado de México. C.P. Guillermo Jiménez Hernández de la Universidad Nacional Autónoma de México.</w:t>
            </w:r>
          </w:p>
          <w:p>
            <w:pPr>
              <w:pStyle w:val="Textoindependiente3"/>
              <w:ind w:left="72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>C.P. María Asunción Torres Mercado de la Universidad de Guadalajara.</w:t>
            </w:r>
          </w:p>
          <w:p>
            <w:pPr>
              <w:pStyle w:val="Textoindependiente3"/>
              <w:ind w:left="72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11:</w:t>
            </w:r>
            <w:r>
              <w:rPr>
                <w:rFonts w:cs="Arial" w:ascii="Arial" w:hAnsi="Arial"/>
                <w:bCs/>
                <w:iCs/>
                <w:sz w:val="22"/>
              </w:rPr>
              <w:t xml:space="preserve">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Asuntos Generales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Se reestructura la  Comisión de Normas de Auditoría quedando como responsable el C.P. Guillermo Eduardo Alfonso Navarro de la Universidad Michoacana de San Nicolás de Hidalgo.</w:t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 xml:space="preserve">El  </w:t>
            </w:r>
            <w:r>
              <w:rPr>
                <w:rFonts w:cs="Arial" w:ascii="Arial" w:hAnsi="Arial"/>
                <w:b w:val="false"/>
                <w:bCs/>
                <w:i w:val="false"/>
                <w:sz w:val="20"/>
              </w:rPr>
              <w:t>C.P. José León Carlos Silva de la Universidad Autónoma de San Luis Potosí se integra a la Comisión de  Análisis de la Ley de Fiscalización Superior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Se crea la Comisión de Auditoría al Desempeño, integrada de la forma siguiente:</w:t>
            </w:r>
          </w:p>
          <w:p>
            <w:pPr>
              <w:pStyle w:val="Textoindependiente3"/>
              <w:ind w:left="72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Responsable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C.P. Guillermo Jiménez Hernández</w:t>
              <w:tab/>
              <w:t>Universidad Nacional Autónoma de México</w:t>
              <w:tab/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Participantes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Lic. Ricardo Nieto Hernández</w:t>
              <w:tab/>
              <w:tab/>
              <w:t>Universidad Pedagógica Nacional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C.P. Antonio Mendoza Pérez</w:t>
              <w:tab/>
              <w:tab/>
              <w:t>Universidad Autónoma de Tamaulipas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Ing. Jorge Eduardo Muñoz Estrada</w:t>
              <w:tab/>
              <w:t>Universidad Autónoma Metropolitana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Se crea la Comisión de Grados y Distinciones, integrada de la forma siguiente:</w:t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Responsable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C.P. Guillermo Jiménez  Hernández</w:t>
              <w:tab/>
              <w:t>Universidad Nacional Autónoma de México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Participantes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C.P. Antonio Gómez Vázquez </w:t>
              <w:tab/>
              <w:tab/>
              <w:t>Universidad Autónoma Benito Juárez de Oax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C.P. Guillermo Torres García</w:t>
              <w:tab/>
              <w:tab/>
              <w:t>Universidad Autónoma de Colima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Se restructura la Comisión de Asuntos Fiscales integrándose las siguientes personas.</w:t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L.C.  Miguel Arroyo Martínez</w:t>
              <w:tab/>
              <w:tab/>
              <w:t>Universidad de Quintana Roo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C.P. Guillermo Jiménez Hernández</w:t>
              <w:tab/>
              <w:t>Universidad Nacional Autónoma de México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Ing. Jorge Eduardo Muñoz Estrada</w:t>
              <w:tab/>
              <w:t>Universidad Autónoma Metropolitana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C.P. Jorge Alberto Huerta Vázquez</w:t>
              <w:tab/>
              <w:t>Universidad Autónoma Metropolitana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 xml:space="preserve">La C.P. Ana María Guillén de la Universidad Autónoma de Baja California participará en las misma comisiones que el titular anterior, las cuales son:  Responsable de la Comisión de Asuntos Internos, Comisión de Análisis de la Ley de Fiscalización Superior de la Federación, Comisión de Indicadores, </w:t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Se Acuerda  sede de las siguientes reuniones en el orden siguiente: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</w:r>
          </w:p>
          <w:p>
            <w:pPr>
              <w:pStyle w:val="Textoindependiente3"/>
              <w:ind w:left="72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 xml:space="preserve">*   XIV Asamblea </w:t>
              <w:tab/>
              <w:t>Febrero</w:t>
              <w:tab/>
              <w:t>/04</w:t>
              <w:tab/>
              <w:t>Universidad Autónoma de Zacatecas</w:t>
            </w:r>
          </w:p>
          <w:p>
            <w:pPr>
              <w:pStyle w:val="Textoindependiente3"/>
              <w:ind w:left="72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>*   XV   Asamblea</w:t>
              <w:tab/>
              <w:t>Julio/04</w:t>
              <w:tab/>
              <w:tab/>
              <w:t>Universidad de Quintana Roo</w:t>
            </w:r>
          </w:p>
          <w:p>
            <w:pPr>
              <w:pStyle w:val="Textoindependiente3"/>
              <w:ind w:left="72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 xml:space="preserve">*   XVI Asamblea </w:t>
              <w:tab/>
              <w:t>Octubre/04</w:t>
              <w:tab/>
              <w:t>Universidad Veracruzana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lang w:val="es-ES"/>
              </w:rPr>
              <w:tab/>
              <w:t>*   XVII Asamblea</w:t>
              <w:tab/>
              <w:t>Febrero/05</w:t>
              <w:tab/>
              <w:t>Universidad Autónoma de Yucatán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Heading5"/>
              <w:rPr>
                <w:iCs w:val="false"/>
                <w:sz w:val="22"/>
                <w:lang w:val="es-ES"/>
              </w:rPr>
            </w:pPr>
            <w:r>
              <w:rPr>
                <w:iCs w:val="false"/>
                <w:sz w:val="22"/>
                <w:lang w:val="es-ES"/>
              </w:rPr>
              <w:t xml:space="preserve">Acuerdos </w:t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Por unanimidad</w:t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4820" w:leader="none"/>
              </w:tabs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Cs/>
                <w:sz w:val="22"/>
                <w:szCs w:val="24"/>
              </w:rPr>
            </w:pPr>
            <w:r>
              <w:rPr>
                <w:rFonts w:cs="Arial" w:ascii="Arial" w:hAnsi="Arial"/>
                <w:bCs/>
                <w:iCs/>
                <w:sz w:val="22"/>
                <w:szCs w:val="24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2"/>
                <w:lang w:val="es-ES"/>
              </w:rPr>
              <w:t>Todos los acuerdos tratados en Asuntos Generales fueron tomados por  unanimidad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12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Informe de Comisiones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MX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eastAsia="Arial"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>El C.P.  Oscar Pérez Guadiana en representación de la C.P. Guadalupe Flores Bolívar presentó  el informe correspondiente al período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13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Invitación a la XIV Asamblea Ordinaria de la AMOCVIES, A.C. y Entrega de Constancias.</w:t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MX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>El C.P. José Said Saman Zajur de la Universidad Autónoma de Zacatecas presentó  la invitación a la XIV Asamblea Ordinaria a realizarse en el mes de Febrero de 2004 en la ciudad de Zacatecas, Zac.</w:t>
            </w:r>
          </w:p>
          <w:p>
            <w:pPr>
              <w:pStyle w:val="Textoindependiente3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  <w:t>El Presidente de la AMOCVIES M.A. J. Alfonso Esparza Ortiz, y el Secretario de Finanzas de la UABJO el C.P. Felipe Antonio Gómez Vásquez realizan la entrega de reconocimientos a los participantes de la Asambleaa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  <w:t>Punto 14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Ceremonia de Clausura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Palabras del Sr. Rector de la Universidad Autónoma de Benito Juárez de Oaxaca,</w:t>
            </w:r>
          </w:p>
          <w:p>
            <w:pPr>
              <w:pStyle w:val="Textoindependiente3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 xml:space="preserve">M. E. </w:t>
            </w: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Hermenegildo Velásquez Ayala</w:t>
            </w: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  <w:t>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2"/>
              </w:rPr>
              <w:t>Desarrollo del punto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MX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iCs/>
                <w:sz w:val="22"/>
                <w:lang w:val="es-MX"/>
              </w:rPr>
            </w:pPr>
            <w:r>
              <w:rPr>
                <w:rFonts w:cs="Arial"/>
                <w:bCs/>
                <w:iCs/>
                <w:sz w:val="22"/>
                <w:lang w:val="es-MX"/>
              </w:rPr>
            </w:r>
          </w:p>
          <w:p>
            <w:pPr>
              <w:pStyle w:val="TextBodyIndent"/>
              <w:tabs>
                <w:tab w:val="clear" w:pos="370"/>
                <w:tab w:val="left" w:pos="290" w:leader="none"/>
              </w:tabs>
              <w:ind w:left="290" w:hanging="0"/>
              <w:rPr/>
            </w:pPr>
            <w:r>
              <w:rPr>
                <w:sz w:val="22"/>
              </w:rPr>
              <w:t xml:space="preserve">Por motivos de agenda el Sr. Rector de la Universidad de Universidad Autónoma  Benito Juárez de Oaxaca, no  asiste y en su lugar participa el </w:t>
            </w:r>
            <w:r>
              <w:rPr>
                <w:sz w:val="22"/>
                <w:szCs w:val="20"/>
              </w:rPr>
              <w:t>C.P. Felipe Antonio Gómez Vásquez</w:t>
            </w:r>
            <w:r>
              <w:rPr>
                <w:sz w:val="22"/>
              </w:rPr>
              <w:t xml:space="preserve">, Secretario de Finanzas de la  </w:t>
            </w:r>
            <w:r>
              <w:rPr>
                <w:sz w:val="22"/>
                <w:szCs w:val="20"/>
              </w:rPr>
              <w:t>Universidad Autónoma Benito Juárez de Oaxaca</w:t>
            </w:r>
            <w:r>
              <w:rPr>
                <w:sz w:val="22"/>
              </w:rPr>
              <w:t xml:space="preserve"> quien dirige un mensaje y hace la declaratoria de Clausura.</w:t>
            </w:r>
          </w:p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MX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/>
          </w:tcPr>
          <w:p>
            <w:pPr>
              <w:pStyle w:val="Textoindependiente3"/>
              <w:jc w:val="left"/>
              <w:rPr>
                <w:rFonts w:ascii="Arial" w:hAnsi="Arial" w:cs="Arial"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Cs/>
                <w:i w:val="false"/>
                <w:sz w:val="22"/>
              </w:rPr>
              <w:t>Cierre del Acta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</w:rPr>
              <w:t>Habiéndose agotado la Orden del Día, se da por terminada la sesión, siendo las 14:35  horas  del viernes 21 de noviembre del año 2003. Firman al margen y al calce  el Presidente y el Secretario de la AMOCVIES.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Heading1"/>
        <w:rPr>
          <w:szCs w:val="24"/>
          <w:lang w:val="es-MX"/>
        </w:rPr>
      </w:pPr>
      <w:r>
        <w:rPr>
          <w:szCs w:val="24"/>
          <w:lang w:val="es-MX"/>
        </w:rPr>
      </w:r>
    </w:p>
    <w:tbl>
      <w:tblPr>
        <w:tblW w:w="9450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83"/>
        <w:gridCol w:w="4702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lang w:val="es-ES"/>
              </w:rPr>
            </w:r>
          </w:p>
        </w:tc>
      </w:tr>
      <w:tr>
        <w:trPr>
          <w:trHeight w:val="1750" w:hRule="atLeast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445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6.65pt" to="204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M.A. J. ALFONSO ESPARZA ORTI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445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6.65pt" to="213.5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C. MIGUEL ARROYO MARTINEZ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PRESIDEN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SECRETARIO</w:t>
            </w:r>
          </w:p>
        </w:tc>
      </w:tr>
    </w:tbl>
    <w:p>
      <w:pPr>
        <w:pStyle w:val="Sangra3detindependiente"/>
        <w:ind w:left="0" w:hanging="0"/>
        <w:jc w:val="left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2552" w:footer="89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 xml:space="preserve">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</w:rPr>
    </w:pPr>
    <w:r>
      <w:rPr/>
      <w:object w:dxaOrig="2894" w:dyaOrig="49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2.05pt;height:82.9pt" filled="f" o:ole="">
          <v:imagedata r:id="rId2" o:title=""/>
        </v:shape>
        <o:OLEObject Type="Embed" ProgID="" ShapeID="ole_rId1" DrawAspect="Content" ObjectID="_11206396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62000</wp:posOffset>
              </wp:positionH>
              <wp:positionV relativeFrom="paragraph">
                <wp:posOffset>141605</wp:posOffset>
              </wp:positionV>
              <wp:extent cx="4420235" cy="747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0235" cy="747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Batang;바탕" w:hAnsi="Batang;바탕" w:eastAsia="PMingLiU;新細明體" w:cs="Batang;바탕"/>
                              <w:lang w:val="es-MX"/>
                            </w:rPr>
                          </w:pPr>
                          <w:r>
                            <w:rPr>
                              <w:rFonts w:eastAsia="PMingLiU;新細明體" w:cs="Batang;바탕" w:ascii="Batang;바탕" w:hAnsi="Batang;바탕"/>
                              <w:lang w:val="es-MX"/>
                            </w:rPr>
                            <w:t>ASOCIACIÓN MEXICANA DE ÓRGANOS DE CONTROL Y VIGILANCIA EN INSTITUCIONES DE EDUCACIÓN SUPERIOR A.C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05pt;height:58.85pt;mso-wrap-distance-left:9.05pt;mso-wrap-distance-right:9.05pt;mso-wrap-distance-top:0pt;mso-wrap-distance-bottom:0pt;margin-top:11.15pt;mso-position-vertical-relative:text;margin-left:60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"/>
                      <w:rPr>
                        <w:rFonts w:ascii="Batang;바탕" w:hAnsi="Batang;바탕" w:eastAsia="PMingLiU;新細明體" w:cs="Batang;바탕"/>
                        <w:lang w:val="es-MX"/>
                      </w:rPr>
                    </w:pPr>
                    <w:r>
                      <w:rPr>
                        <w:rFonts w:eastAsia="PMingLiU;新細明體" w:cs="Batang;바탕" w:ascii="Batang;바탕" w:hAnsi="Batang;바탕"/>
                        <w:lang w:val="es-MX"/>
                      </w:rPr>
                      <w:t>ASOCIACIÓN MEXICANA DE ÓRGANOS DE CONTROL Y VIGILANCIA EN INSTITUCIONES DE EDUCACIÓN SUPERIOR A.C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63"/>
        </w:tabs>
        <w:ind w:left="2863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18"/>
        </w:tabs>
        <w:ind w:left="2518" w:hanging="360"/>
      </w:pPr>
      <w:rPr/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2518"/>
        </w:tabs>
        <w:ind w:left="2518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" w:hAnsi="CG Times" w:cs="CG Times"/>
      <w:b/>
      <w:i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outlineLvl w:val="3"/>
    </w:pPr>
    <w:rPr>
      <w:rFonts w:ascii="Arial" w:hAnsi="Arial" w:cs="Arial"/>
      <w:b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820" w:leader="none"/>
      </w:tabs>
      <w:outlineLvl w:val="4"/>
    </w:pPr>
    <w:rPr>
      <w:rFonts w:ascii="Arial" w:hAnsi="Arial" w:cs="Arial"/>
      <w:b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48" w:right="-512" w:hanging="0"/>
      <w:outlineLvl w:val="5"/>
    </w:pPr>
    <w:rPr>
      <w:rFonts w:ascii="Arial Narrow" w:hAnsi="Arial Narrow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450" w:leader="none"/>
      </w:tabs>
      <w:ind w:left="2450" w:right="-512" w:hanging="307"/>
      <w:outlineLvl w:val="6"/>
    </w:pPr>
    <w:rPr>
      <w:rFonts w:ascii="Arial Narrow" w:hAnsi="Arial Narrow" w:cs="Arial"/>
      <w:bCs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3" w:right="-512" w:hanging="0"/>
      <w:outlineLvl w:val="7"/>
    </w:pPr>
    <w:rPr>
      <w:rFonts w:ascii="Arial Narrow" w:hAnsi="Arial Narrow" w:cs="Arial"/>
      <w:bCs/>
      <w:i/>
      <w:i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 Unicode MS" w:cs="Arial Unicode MS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820" w:leader="none"/>
      </w:tabs>
      <w:jc w:val="both"/>
    </w:pPr>
    <w:rPr>
      <w:rFonts w:ascii="Arial" w:hAnsi="Arial" w:cs="Arial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G Times" w:hAnsi="CG Times" w:cs="CG Times"/>
      <w:b/>
      <w:i/>
      <w:sz w:val="22"/>
      <w:szCs w:val="20"/>
      <w:lang w:val="es-MX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70" w:leader="none"/>
      </w:tabs>
      <w:ind w:left="10" w:hanging="0"/>
      <w:jc w:val="both"/>
    </w:pPr>
    <w:rPr>
      <w:rFonts w:ascii="Arial" w:hAnsi="Arial" w:cs="Arial"/>
      <w:bCs/>
      <w:iCs/>
    </w:rPr>
  </w:style>
  <w:style w:type="paragraph" w:styleId="Textoindependiente3">
    <w:name w:val="Texto independiente 3"/>
    <w:basedOn w:val="Normal"/>
    <w:qFormat/>
    <w:pPr>
      <w:jc w:val="both"/>
    </w:pPr>
    <w:rPr>
      <w:rFonts w:ascii="CG Times" w:hAnsi="CG Times" w:cs="CG Times"/>
      <w:b/>
      <w:i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670" w:hanging="0"/>
      <w:jc w:val="both"/>
    </w:pPr>
    <w:rPr>
      <w:rFonts w:ascii="Arial" w:hAnsi="Arial" w:cs="Arial"/>
      <w:bCs/>
      <w:iCs/>
    </w:rPr>
  </w:style>
  <w:style w:type="paragraph" w:styleId="Sangra3detindependiente">
    <w:name w:val="Sangría 3 de t. independiente"/>
    <w:basedOn w:val="Normal"/>
    <w:qFormat/>
    <w:pPr>
      <w:ind w:left="-360" w:hanging="0"/>
      <w:jc w:val="center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8020" w:leader="none"/>
      </w:tabs>
      <w:ind w:left="6290" w:right="50" w:hanging="5760"/>
    </w:pPr>
    <w:rPr>
      <w:rFonts w:ascii="Arial Narrow" w:hAnsi="Arial Narrow" w:cs="Arial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26:00Z</dcterms:created>
  <dc:creator>Luis Santander</dc:creator>
  <dc:description/>
  <dc:language>en-US</dc:language>
  <cp:lastModifiedBy>Centro de Cómputo</cp:lastModifiedBy>
  <cp:lastPrinted>2003-09-01T12:57:00Z</cp:lastPrinted>
  <dcterms:modified xsi:type="dcterms:W3CDTF">2004-02-09T17:11:00Z</dcterms:modified>
  <cp:revision>72</cp:revision>
  <dc:subject/>
  <dc:title>ACTA DE LA SESION ORDINARIA DE LA COMISIÓN ACADÉMICA PERMANENTE CORRESPONDIENTE AL 1 DE ABRIL DE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7121809</vt:r8>
  </property>
  <property fmtid="{D5CDD505-2E9C-101B-9397-08002B2CF9AE}" pid="3" name="_AuthorEmail">
    <vt:lpwstr>lquintan@siu.buap.mx</vt:lpwstr>
  </property>
  <property fmtid="{D5CDD505-2E9C-101B-9397-08002B2CF9AE}" pid="4" name="_AuthorEmailDisplayName">
    <vt:lpwstr>CP Laura Quintana Roo</vt:lpwstr>
  </property>
  <property fmtid="{D5CDD505-2E9C-101B-9397-08002B2CF9AE}" pid="5" name="_EmailSubject">
    <vt:lpwstr/>
  </property>
</Properties>
</file>