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SOCIACIÓN MEXICANA DE ÓRGANOS DE CONTROL Y VIGILANCIA EN INSTITUCIONES DE EDUCACIÓN SUPERIOR A.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52"/>
          <w:szCs w:val="36"/>
        </w:rPr>
      </w:pPr>
      <w:r>
        <w:rPr>
          <w:rFonts w:cs="Arial" w:ascii="Arial" w:hAnsi="Arial"/>
          <w:b/>
          <w:bCs/>
          <w:sz w:val="52"/>
          <w:szCs w:val="36"/>
        </w:rPr>
        <w:t xml:space="preserve">XV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52"/>
          <w:szCs w:val="36"/>
        </w:rPr>
      </w:pPr>
      <w:r>
        <w:rPr>
          <w:rFonts w:cs="Arial" w:ascii="Arial" w:hAnsi="Arial"/>
          <w:b/>
          <w:bCs/>
          <w:sz w:val="52"/>
          <w:szCs w:val="36"/>
        </w:rPr>
        <w:t>ASAMBLEA ORDIN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sz w:val="52"/>
          <w:szCs w:val="36"/>
        </w:rPr>
      </w:pPr>
      <w:r>
        <w:rPr>
          <w:rFonts w:cs="Arial" w:ascii="Arial" w:hAnsi="Arial"/>
          <w:b/>
          <w:bCs/>
          <w:i/>
          <w:sz w:val="52"/>
          <w:szCs w:val="36"/>
        </w:rPr>
        <w:t>"La Fiscalización en las Instituciones Públicas de Educación Superior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sz w:val="44"/>
          <w:szCs w:val="36"/>
        </w:rPr>
      </w:pPr>
      <w:r>
        <w:rPr>
          <w:rFonts w:cs="Arial" w:ascii="Arial" w:hAnsi="Arial"/>
          <w:b/>
          <w:bCs/>
          <w:i/>
          <w:sz w:val="44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UNIVERSIDAD  DE QUINTANA RO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23, 24 y 25 de Junio de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52"/>
        </w:rPr>
      </w:pPr>
      <w:r>
        <w:rPr>
          <w:rFonts w:cs="Arial" w:ascii="Arial" w:hAnsi="Arial"/>
          <w:b/>
          <w:bCs/>
          <w:sz w:val="48"/>
          <w:szCs w:val="52"/>
        </w:rPr>
      </w:r>
    </w:p>
    <w:p>
      <w:pPr>
        <w:pStyle w:val="Normal"/>
        <w:jc w:val="center"/>
        <w:rPr>
          <w:sz w:val="14"/>
          <w:szCs w:val="52"/>
        </w:rPr>
      </w:pPr>
      <w:r>
        <w:rPr>
          <w:sz w:val="14"/>
          <w:szCs w:val="52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38"/>
      </w:tblGrid>
      <w:tr>
        <w:trPr/>
        <w:tc>
          <w:tcPr>
            <w:tcW w:w="10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PROGRAMA GENER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0"/>
              <w:gridCol w:w="4954"/>
              <w:gridCol w:w="4074"/>
            </w:tblGrid>
            <w:tr>
              <w:trPr/>
              <w:tc>
                <w:tcPr>
                  <w:tcW w:w="10508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Miércoles 23 de Junio 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HORA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CTIVIDAD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UGAR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:00 a 21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esayuno, comida y cena libre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oteles  Holiday Inn, Los Cocos y Marlon Centro.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:00 a 15:3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egistro Hotel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otel Holiday Inn, Los Cocos  y Marlon Centro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:45 a 16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raslado en Autobús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0508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3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32"/>
                      <w:u w:val="single"/>
                    </w:rPr>
                    <w:t>ORDEN DEL DÍA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:00 a 16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Lista de asistencia</w:t>
                  </w:r>
                  <w:r>
                    <w:rPr>
                      <w:rFonts w:cs="Arial" w:ascii="Arial" w:hAnsi="Arial"/>
                      <w:color w:val="000000"/>
                      <w:sz w:val="20"/>
                    </w:rPr>
                    <w:br/>
                    <w:t xml:space="preserve"> - Propuesta de Orden del día y a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probación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Lectura y aprobación en su caso, del acta de la Asamblea Anterior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 Propuesta reestructuración  del Consejo Directivo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Bienvenida a nuevos participantes.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:45 a 17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eceso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:00 a 17:3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eremonia de inauguración: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</w:rPr>
                    <w:t>- Palabras del Titular del Órgano de Control Interno de la UQRO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M.C. Miguel Arroyo Martínez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- Palabras del Presidente de la AMOCVIES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.A. José Salvador Origen Lu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Palabras del Rector de la Universidad  de Quintana Ro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Dr. Francisco Javier Rosado May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Inauguración del evento a cargo del Gobernador del Estado Lic. Joaquín Ernesto Hendricks Díaz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 “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:30 a 17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espedida de Autoridades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:45 a 19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onferencia Magistral de Inauguración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</w:rPr>
                    <w:br/>
                    <w:t xml:space="preserve">C.P. Eduardo Gurza Curiel, Director General de Auditorías Especiales con la representación del C.P.C. Arturo González de Aragón Ortiz, Auditor Superior de la Federación 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 “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9:00 a 19:3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oto Oficial del evento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rente Edificio de Rectoría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9:3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raslado a los hoteles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Hotel Holiday Inn, Los Cocos y  Marlon Centro </w:t>
                  </w:r>
                </w:p>
              </w:tc>
            </w:tr>
            <w:tr>
              <w:trPr/>
              <w:tc>
                <w:tcPr>
                  <w:tcW w:w="10508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508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Jueves 24 de Junio 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HORA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CTIVIDAD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UGAR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:00 a 15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egistro de Asistentes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:00 a 8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esayuno libre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:45 a 9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raslado  en Autobús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otel Holiday Inn, Los Cocos y Marlon Centro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:00 a 10:1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Conferencia </w:t>
                  </w:r>
                  <w:r>
                    <w:rPr>
                      <w:rFonts w:cs="Arial" w:ascii="Arial" w:hAnsi="Arial"/>
                      <w:color w:val="000000"/>
                      <w:sz w:val="20"/>
                    </w:rPr>
                    <w:br/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u w:val="single"/>
                    </w:rPr>
                    <w:t>Análisis sobre los Alcances y Formas de Operación del Convenio suscrito con la Auditoría Superior de la Federación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502" w:hanging="360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sejo Directivo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:15 a 11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Conferencia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u w:val="single"/>
                    </w:rPr>
                    <w:t xml:space="preserve">Propuesta para mejorar la información financiera y presupuestal de las cuentas públicas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.P. José Luis Valera Benito, Presidente de la Comisión de Auditoría a Cuentas Públicas del IMCP.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:45 a 12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eceso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:00 a 13:3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</w:rPr>
                    <w:t>Conferenci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u w:val="single"/>
                    </w:rPr>
                    <w:t>La Auditoría al Desempeño y su efecto en la fiscalización de las cuentas públicas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C.P.  Alejandro Frank Díaz Vicepresidente de Investigación y Normatividad de la Academia Mexicana de Auditoría Integral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:30 a 14:3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Heading1"/>
                    <w:rPr/>
                  </w:pPr>
                  <w:r>
                    <w:rPr/>
                    <w:t>Conferenci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u w:val="single"/>
                    </w:rPr>
                    <w:t>Diagnóstico de la situación actual sobre la dependencia jerárquica y funciones en los órganos internos de control en la IES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M.C. Miguel Arroyo Martínez, Auditor Interno de la Universidad de Quintana Roo</w:t>
                  </w:r>
                </w:p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:30 a 14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raslado en Autobús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Restaurant Cristy’s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:45 a 16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Comida ofrecida por la Rectoría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Restaurant Cristy’s de Punta Catalán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:45 a 17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Traslado en Autobus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:00 a 18:3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Mesas de Trabaj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  <w:u w:val="single"/>
                    </w:rPr>
                    <w:t>Identificación de los Códigos de Referencia aplicables en Instituciones Públicas de Educación Superior.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Mesa 1.- Adquisiciones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Mesa 2.- Obra Pública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Mesa 3.- Servicios Personales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Mesa 4.- Programas Federales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" w:hAnsi="Arial" w:cs="Arial"/>
                      <w:color w:val="000000"/>
                      <w:sz w:val="20"/>
                      <w:highlight w:val="cyan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Mesa 5.- Presupuesto ordinario y extraordinario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" w:hAnsi="Arial" w:cs="Arial"/>
                      <w:color w:val="000000"/>
                      <w:sz w:val="20"/>
                      <w:highlight w:val="cyan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highlight w:val="cyan"/>
                    </w:rPr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ala de Usos Múltiples, UQRoo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8:30 a 18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raslado al Hotel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otel Holiday Inn, Los Cocos y Marlon Centro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1:00 a 21:1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raslado a  Cena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val="fr-FR"/>
                    </w:rPr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21:15 a 2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Cena ofrecida por la Dirección de Auditoría Interna de la UQROO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fr-FR"/>
                    </w:rPr>
                    <w:t>Palapa Cristy’s de Boulevard Bahía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fr-FR"/>
                    </w:rPr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val="fr-FR"/>
                    </w:rPr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10508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Viernes 25 de Junio 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HORA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CTIVIDAD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UGAR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:00 a 8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esayuno libre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:45 a 9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raslado  en  Autobús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:00 a 9:1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Informes de Comisiones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:15 a 9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Asuntos Generales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:45 a 10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Invitación a la XVI Asamblea  Ordinaria de la AMOCVIES, A.C. de la Universidad Veracruzana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:00 a 10:1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eceso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:15 a 11:3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Conferencia Magistral de Clausur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Lic. Julián Olivas Ugalde, Director General de Auditoría de Desempeño a lsa Funciones de Gestión Gubernamental y Finanzas de la Auditoría Superior de la Federación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:30 a 12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Ceremonia de Clausura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</w:rPr>
                    <w:t xml:space="preserve">Palabras del Presidente de AMOCVIES </w:t>
                  </w:r>
                </w:p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M..A. José Salvador Origen Lu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Palabras y acto de clausura del Rector de la Universidad de Quintana Roo.</w:t>
                  </w:r>
                </w:p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Dr. Francisco Javier Rosado May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:00 a 12:1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ntrega de Constancias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2:30  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Fin de Trabajos de la Asamblea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:30 a 12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Traslado en Autobús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SPECTOS IMPORTANTES A CONSIDERA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-  LA TEMPERATURA PROMEDIO EN EL MES DE JUNIO ES DE 30 GRADOS CON HUMEDA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2.-  CON  RELACION A LA VESTIMENTA EN ACTOS  OFICIALES, </w:t>
      </w:r>
      <w:r>
        <w:rPr>
          <w:rFonts w:cs="Arial" w:ascii="Arial" w:hAnsi="Arial"/>
          <w:b/>
          <w:sz w:val="20"/>
          <w:szCs w:val="36"/>
          <w:u w:val="single"/>
        </w:rPr>
        <w:t>NO</w:t>
      </w:r>
      <w:r>
        <w:rPr>
          <w:rFonts w:cs="Arial" w:ascii="Arial" w:hAnsi="Arial"/>
          <w:b/>
          <w:sz w:val="20"/>
          <w:u w:val="single"/>
        </w:rPr>
        <w:t xml:space="preserve"> SE ACOSTUMBRA UTILIZAR TRAJE</w:t>
      </w:r>
      <w:r>
        <w:rPr>
          <w:rFonts w:cs="Arial" w:ascii="Arial" w:hAnsi="Arial"/>
          <w:b/>
          <w:sz w:val="20"/>
        </w:rPr>
        <w:t xml:space="preserve">,  LO COMÚN ES GUAYABERA DE MANGA LARGA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-  ES VIABLE QUE LAS PERSONAS QUE ASÍ LO CONSIDEREN PUEDAN REALIZAR EL REGRESO VIA CANCÚN, PARA LO CUAL  SE ANEXA EL HORARIO DE VUELOS DEL DIA DOMINGO 27 Y LUNES 28 DE JUNI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5.- LA RESERVACIÓN DE HOTEL EN CANCÚN ES LIBRE, SIN EMBARGO,  POR COSTOS DE SUGIERE EL </w:t>
      </w:r>
      <w:r>
        <w:rPr>
          <w:rFonts w:cs="Arial" w:ascii="Arial" w:hAnsi="Arial"/>
          <w:b/>
          <w:sz w:val="20"/>
        </w:rPr>
        <w:t>RADISSON HACIENDA CANCUN</w:t>
      </w:r>
      <w:r>
        <w:rPr>
          <w:rFonts w:cs="Arial" w:ascii="Arial" w:hAnsi="Arial"/>
          <w:sz w:val="20"/>
        </w:rPr>
        <w:t xml:space="preserve"> CENTRO CUYOS  TELEFONOS SON  </w:t>
      </w:r>
      <w:r>
        <w:rPr>
          <w:rFonts w:cs="Arial" w:ascii="Arial" w:hAnsi="Arial"/>
          <w:b/>
          <w:sz w:val="20"/>
        </w:rPr>
        <w:t>01 800 230 9029  o   01 998 8874455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- RECOMENDAMOS HACER SU RESERVACIÓN DE HOTELES CON LA DEBIDA ANTICIPACIÓN Y  CONFIRMAR LA PARTICIPACIÓN EN LOS DISTINTOS EVENTOS A EFECTO DE BRINDARLE UNA MEJOR ATENC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- SE SUGIERE CONFIRMAR SI PARTICIPARÁ EN EL RECORRIDO EXTRAORDINARIO DEL SABADO 26 DE JUNIO A XCARET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AS DEMAS DUDAS FAVOR DE REMITIRLAS POR CORREO ELECTRÓNICO A LAS SIGUIENTE DIRECCIONES  </w:t>
      </w:r>
      <w:hyperlink r:id="rId5">
        <w:r>
          <w:rPr>
            <w:rStyle w:val="InternetLink"/>
            <w:rFonts w:cs="Arial" w:ascii="Arial" w:hAnsi="Arial"/>
            <w:sz w:val="20"/>
          </w:rPr>
          <w:t>marroyo@correo.uqroo.mx</w:t>
        </w:r>
      </w:hyperlink>
      <w:r>
        <w:rPr>
          <w:rFonts w:cs="Arial" w:ascii="Arial" w:hAnsi="Arial"/>
          <w:sz w:val="20"/>
        </w:rPr>
        <w:t xml:space="preserve">  ,    </w:t>
      </w:r>
      <w:hyperlink r:id="rId6">
        <w:r>
          <w:rPr>
            <w:rStyle w:val="InternetLink"/>
            <w:rFonts w:cs="Arial" w:ascii="Arial" w:hAnsi="Arial"/>
            <w:sz w:val="20"/>
          </w:rPr>
          <w:t>lauraduran@correo.uqroo.mx</w:t>
        </w:r>
      </w:hyperlink>
      <w:r>
        <w:rPr>
          <w:rFonts w:cs="Arial" w:ascii="Arial" w:hAnsi="Arial"/>
          <w:sz w:val="20"/>
        </w:rPr>
        <w:t xml:space="preserve">   O  A LOS TELEFONOS 01 983 8350321 Y 8350326 EN HORARIO DE 8:00 A 16:00 HORAS   (HORA DEL CENTRO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851" w:right="851" w:gutter="0" w:header="709" w:top="283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7"/>
      <w:gridCol w:w="7221"/>
      <w:gridCol w:w="2006"/>
    </w:tblGrid>
    <w:tr>
      <w:trPr>
        <w:trHeight w:val="2199" w:hRule="atLeast"/>
      </w:trPr>
      <w:tc>
        <w:tcPr>
          <w:tcW w:w="15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2894" w:dyaOrig="49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pt;margin-top:2.7pt;width:87.5pt;height:10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903036108" r:id="rId1"/>
            </w:object>
          </w:r>
        </w:p>
      </w:tc>
      <w:tc>
        <w:tcPr>
          <w:tcW w:w="7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color w:val="000000"/>
              <w:sz w:val="28"/>
            </w:rPr>
          </w:pPr>
          <w:r>
            <w:rPr>
              <w:rFonts w:cs="Arial Black" w:ascii="Arial Black" w:hAnsi="Arial Black"/>
              <w:b/>
              <w:bCs/>
              <w:color w:val="000080"/>
              <w:sz w:val="48"/>
              <w:szCs w:val="48"/>
            </w:rPr>
            <w:t>A M O C V I E S</w:t>
          </w:r>
          <w:r>
            <w:rPr>
              <w:color w:val="000000"/>
            </w:rPr>
            <w:br/>
          </w:r>
          <w:r>
            <w:rPr>
              <w:rFonts w:cs="Arial" w:ascii="Arial" w:hAnsi="Arial"/>
              <w:b/>
              <w:bCs/>
              <w:color w:val="000080"/>
              <w:sz w:val="28"/>
            </w:rPr>
            <w:t>XV ASAMBLEA ORDINARIA</w:t>
          </w:r>
          <w:r>
            <w:rPr>
              <w:color w:val="000000"/>
              <w:sz w:val="28"/>
            </w:rPr>
            <w:br/>
          </w:r>
          <w:r>
            <w:rPr>
              <w:rFonts w:cs="Arial Black" w:ascii="Arial Black" w:hAnsi="Arial Black"/>
              <w:b/>
              <w:bCs/>
              <w:color w:val="000080"/>
              <w:sz w:val="48"/>
              <w:szCs w:val="48"/>
            </w:rPr>
            <w:t xml:space="preserve"> C H E T U M A L </w:t>
          </w:r>
          <w:r>
            <w:rPr>
              <w:color w:val="000000"/>
            </w:rPr>
            <w:br/>
          </w:r>
          <w:r>
            <w:rPr>
              <w:rFonts w:cs="Arial" w:ascii="Arial" w:hAnsi="Arial"/>
              <w:b/>
              <w:bCs/>
              <w:color w:val="000080"/>
              <w:sz w:val="28"/>
            </w:rPr>
            <w:t>Junio 23, 24 y 25 de 2004</w:t>
          </w:r>
        </w:p>
        <w:p>
          <w:pPr>
            <w:pStyle w:val="Header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</w:r>
        </w:p>
      </w:tc>
      <w:tc>
        <w:tcPr>
          <w:tcW w:w="2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35560</wp:posOffset>
                    </wp:positionH>
                    <wp:positionV relativeFrom="paragraph">
                      <wp:posOffset>86360</wp:posOffset>
                    </wp:positionV>
                    <wp:extent cx="1188720" cy="111950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88720" cy="1119600"/>
                              <a:chOff x="0" y="0"/>
                              <a:chExt cx="1188720" cy="11196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188720" cy="111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636120" y="1005120"/>
                                <a:ext cx="5486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8pt;margin-top:6.8pt;width:93.6pt;height:88.15pt" coordorigin="-56,136" coordsize="1872,176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56;top:136;width:1871;height:1753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rect id="shape_0" fillcolor="white" stroked="f" o:allowincell="t" style="position:absolute;left:946;top:1719;width:863;height:17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9"/>
      <w:gridCol w:w="6605"/>
      <w:gridCol w:w="2140"/>
    </w:tblGrid>
    <w:tr>
      <w:trPr>
        <w:trHeight w:val="2682" w:hRule="atLeast"/>
      </w:trPr>
      <w:tc>
        <w:tcPr>
          <w:tcW w:w="200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2894" w:dyaOrig="49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2.4pt;margin-top:2.7pt;width:104.6pt;height:123.1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9567337" r:id="rId1"/>
            </w:object>
          </w:r>
        </w:p>
      </w:tc>
      <w:tc>
        <w:tcPr>
          <w:tcW w:w="6605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color w:val="000000"/>
              <w:sz w:val="28"/>
            </w:rPr>
          </w:pPr>
          <w:r>
            <w:rPr>
              <w:rFonts w:cs="Arial Black" w:ascii="Arial Black" w:hAnsi="Arial Black"/>
              <w:b/>
              <w:bCs/>
              <w:color w:val="000080"/>
              <w:sz w:val="48"/>
              <w:szCs w:val="48"/>
            </w:rPr>
            <w:t>A M O C V I E S</w:t>
          </w:r>
          <w:r>
            <w:rPr>
              <w:color w:val="000000"/>
            </w:rPr>
            <w:br/>
          </w:r>
          <w:r>
            <w:rPr>
              <w:rFonts w:cs="Arial" w:ascii="Arial" w:hAnsi="Arial"/>
              <w:b/>
              <w:bCs/>
              <w:color w:val="000080"/>
              <w:sz w:val="28"/>
            </w:rPr>
            <w:t>XV ASAMBLEA ORDINARIA</w:t>
          </w:r>
          <w:r>
            <w:rPr>
              <w:color w:val="000000"/>
              <w:sz w:val="28"/>
            </w:rPr>
            <w:br/>
          </w:r>
          <w:r>
            <w:rPr>
              <w:rFonts w:cs="Arial Black" w:ascii="Arial Black" w:hAnsi="Arial Black"/>
              <w:b/>
              <w:bCs/>
              <w:color w:val="000080"/>
              <w:sz w:val="48"/>
              <w:szCs w:val="48"/>
            </w:rPr>
            <w:t>C H E T U M A L</w:t>
          </w:r>
          <w:r>
            <w:rPr>
              <w:color w:val="000000"/>
            </w:rPr>
            <w:br/>
          </w:r>
          <w:r>
            <w:rPr>
              <w:rFonts w:cs="Arial" w:ascii="Arial" w:hAnsi="Arial"/>
              <w:b/>
              <w:bCs/>
              <w:color w:val="000080"/>
              <w:sz w:val="28"/>
            </w:rPr>
            <w:t>J u n i o  23, 24 y 25 de 2004</w:t>
          </w:r>
        </w:p>
        <w:p>
          <w:pPr>
            <w:pStyle w:val="Header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</w:r>
        </w:p>
      </w:tc>
      <w:tc>
        <w:tcPr>
          <w:tcW w:w="214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5240</wp:posOffset>
                    </wp:positionH>
                    <wp:positionV relativeFrom="paragraph">
                      <wp:posOffset>203200</wp:posOffset>
                    </wp:positionV>
                    <wp:extent cx="1188720" cy="111950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88720" cy="1119600"/>
                              <a:chOff x="0" y="0"/>
                              <a:chExt cx="1188720" cy="11196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188720" cy="111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636120" y="1005120"/>
                                <a:ext cx="5486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.2pt;margin-top:16pt;width:93.6pt;height:88.15pt" coordorigin="24,320" coordsize="1872,1763">
                    <v:shape id="shape_0" stroked="f" o:allowincell="t" style="position:absolute;left:24;top:320;width:1871;height:1753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rect id="shape_0" fillcolor="white" stroked="f" o:allowincell="t" style="position:absolute;left:1026;top:1903;width:863;height:17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ahoma" w:hAnsi="Tahoma" w:cs="Tahoma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marroyo@correo.uqroo.mx" TargetMode="External"/><Relationship Id="rId6" Type="http://schemas.openxmlformats.org/officeDocument/2006/relationships/hyperlink" Target="mailto:lauraduran@correo.uqroo.mx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8:21:00Z</dcterms:created>
  <dc:creator>CONTRALORIA</dc:creator>
  <dc:description/>
  <dc:language>en-US</dc:language>
  <cp:lastModifiedBy>Proteo</cp:lastModifiedBy>
  <cp:lastPrinted>2004-06-15T13:51:00Z</cp:lastPrinted>
  <dcterms:modified xsi:type="dcterms:W3CDTF">2004-06-15T18:53:00Z</dcterms:modified>
  <cp:revision>10</cp:revision>
  <dc:subject/>
  <dc:title>PROGRAMA GENE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2589870</vt:r8>
  </property>
  <property fmtid="{D5CDD505-2E9C-101B-9397-08002B2CF9AE}" pid="3" name="_AuthorEmail">
    <vt:lpwstr>lquintan@siu.buap.mx</vt:lpwstr>
  </property>
  <property fmtid="{D5CDD505-2E9C-101B-9397-08002B2CF9AE}" pid="4" name="_AuthorEmailDisplayName">
    <vt:lpwstr>CP Laura Quintana Ro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