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SOCIACIÓN MEXICANA DE ÓRGANOS DE CONTROL Y VIGILANCIA EN INSTITUCIONES DE EDUCACIÓN SUPERIOR A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52"/>
          <w:szCs w:val="36"/>
        </w:rPr>
      </w:pPr>
      <w:r>
        <w:rPr>
          <w:rFonts w:cs="Arial" w:ascii="Arial" w:hAnsi="Arial"/>
          <w:b/>
          <w:bCs/>
          <w:sz w:val="52"/>
          <w:szCs w:val="36"/>
        </w:rPr>
        <w:t xml:space="preserve">X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52"/>
          <w:szCs w:val="36"/>
        </w:rPr>
      </w:pPr>
      <w:r>
        <w:rPr>
          <w:rFonts w:cs="Arial" w:ascii="Arial" w:hAnsi="Arial"/>
          <w:b/>
          <w:bCs/>
          <w:sz w:val="52"/>
          <w:szCs w:val="36"/>
        </w:rPr>
        <w:t>ASAMBLEA ORDIN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52"/>
          <w:szCs w:val="36"/>
        </w:rPr>
      </w:pPr>
      <w:r>
        <w:rPr>
          <w:rFonts w:cs="Arial" w:ascii="Arial" w:hAnsi="Arial"/>
          <w:b/>
          <w:bCs/>
          <w:i/>
          <w:sz w:val="52"/>
          <w:szCs w:val="36"/>
        </w:rPr>
        <w:t>"La Fiscalización en las Instituciones Públicas de Educación Superior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44"/>
          <w:szCs w:val="36"/>
        </w:rPr>
      </w:pPr>
      <w:r>
        <w:rPr>
          <w:rFonts w:cs="Arial" w:ascii="Arial" w:hAnsi="Arial"/>
          <w:b/>
          <w:bCs/>
          <w:i/>
          <w:sz w:val="44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UNIVERSIDAD  DE QUINTANA RO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23, 24 y 25 de Junio de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52"/>
        </w:rPr>
      </w:pPr>
      <w:r>
        <w:rPr>
          <w:rFonts w:cs="Arial" w:ascii="Arial" w:hAnsi="Arial"/>
          <w:b/>
          <w:bCs/>
          <w:sz w:val="48"/>
          <w:szCs w:val="52"/>
        </w:rPr>
      </w:r>
    </w:p>
    <w:p>
      <w:pPr>
        <w:pStyle w:val="Normal"/>
        <w:jc w:val="center"/>
        <w:rPr>
          <w:sz w:val="14"/>
          <w:szCs w:val="52"/>
        </w:rPr>
      </w:pPr>
      <w:r>
        <w:rPr>
          <w:sz w:val="14"/>
          <w:szCs w:val="52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PROGRAM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4954"/>
              <w:gridCol w:w="4074"/>
            </w:tblGrid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Miércoles 23 de Junio 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TIVIDAD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GAR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00 a 21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sayuno, comida y cena libre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es  Holiday Inn, Los Cocos y Marlon Centro.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00 a 15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gistro Hotel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 Holiday Inn, Los Cocos  y Marlon Centr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:45 a 16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en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32"/>
                      <w:u w:val="single"/>
                    </w:rPr>
                    <w:t>ORDEN DEL DÍA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:00 a 16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Lista de asistencia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br/>
                    <w:t xml:space="preserve"> - Propuesta de Orden del día y 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robación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Lectura y aprobación en su caso, del acta de la Asamblea Anterio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 Propuesta reestructuración  del Consejo Directivo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Bienvenida a nuevos participantes.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:45 a 17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ces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00 a 17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eremonia de inauguración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>- Palabras del Titular del Órgano de Control Interno de la UQRO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.C. Miguel Arroyo Martíne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Palabras del Presidente de la AMOCVIES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.A. José Salvador Origen Lu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Palabras del Rector de la Universidad  de Quintana Ro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Dr. Francisco Javier Rosado Ma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Inauguración del evento a cargo del Gobernador del Estado Lic. Joaquín Ernesto Hendricks Día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 “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30 a 17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spedida de Autoridad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45 a 19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nferencia Magistral de Inauguración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ind w:left="502" w:hanging="36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C.P. Eduardo Gurza Curiel, Director General de Auditorías Especiales con la representación del C.P.C. Arturo González de Aragón Ortiz, Auditor Superior de la Federación 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 “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:00 a 19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oto Oficial del event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ente Edificio de Rectoría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a los hotele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Hotel Holiday Inn, Los Cocos y  Marlon Centro </w:t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Jueves 24 de Junio 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TIVIDAD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GAR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00 a 15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gistro de Asistent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:00 a 8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sayuno libre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45 a 9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 en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 Holiday Inn, Los Cocos y Marlon Centr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00 a 10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Conferencia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>Análisis sobre los Alcances y Formas de Operación del Convenio suscrito con la Auditoría Superior de la Federació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ind w:left="502" w:hanging="36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ejo Directivo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:15 a 11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Conferenci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 xml:space="preserve">Propuesta para mejorar la información financiera y presupuestal de las cuentas públicas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.P. José Luis Valera Benito, Presidente de la Comisión de Auditoría a Cuentas Públicas del IMCP.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:45 a 12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ces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:00 a 13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Conferenc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>La Auditoría al Desempeño y su efecto en la fiscalización de las cuentas pública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C.P.  Alejandro Frank Díaz, Vicepresidente de Investigación y Normatividad de la Academia Mexicana de Auditoría Integr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:30 a 14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Conferenc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u w:val="single"/>
                    </w:rPr>
                    <w:t>Diagnóstico de la situación actual sobre la dependencia jerárquica y funciones en los órganos internos de control en la IE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.C. Miguel Arroyo Martínez, Auditor Interno de la Universidad de Quintana Roo</w:t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:30 a 14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en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Restaurant Cristy’s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:45 a 16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omida ofrecida por la Rectoría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Restaurant Cristy’s de Punta Catalán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:45 a 17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raslado en Autobu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:00 a 18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Mesas de Trabaj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  <w:u w:val="single"/>
                    </w:rPr>
                    <w:t>Identificación de los Códigos de Referencia aplicables en Instituciones Públicas de Educación Superior.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1.- Adquisiciones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2.- Obra Pública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3.- Servicios Personales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4.- Programas Federales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  <w:highlight w:val="cya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esa 5.- Presupuesto ordinario y extraordinario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0"/>
                      <w:highlight w:val="cya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highlight w:val="cyan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ala de Usos Múltiples, UQRo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:30 a 18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al Hotel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tel Holiday Inn, Los Cocos y Marlon Centro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:00 a 21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a  Cena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1:15 a 2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Cena ofrecida por la Dirección de Auditoría Interna de la UQRO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fr-FR"/>
                    </w:rPr>
                    <w:t>Palapa Cristy’s de Boulevard Bahía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508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Viernes 25 de Junio 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TIVIDAD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F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GAR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:00 a 8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sayuno libre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:45 a 9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raslado  en  Autobús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00 a 9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Informes de Comision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15 a 9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Asuntos Generale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:45 a 10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Invitación a la XVI Asamblea  Ordinaria de la AMOCVIES, A.C. de la Universidad Veracruzana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:00 a 10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ceso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:15 a 11:3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onferencia Magistral de Clausur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ic. Julián Olivas Ugalde, Director General de Auditoría de Desempeño a lsa Funciones de Gestión Gubernamental y Finanzas de la Auditoría Superior de la Federación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:30 a 12:00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eremonia de Clausur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Palabras del Presidente de AMOCVIES </w:t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..A. José Salvador Origen Lu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Palabras y acto de clausura del Rector de la Universidad de Quintana Roo.</w:t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Dr. Francisco Javier Rosado May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:00 a 12:1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ntrega de Constancia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2:30  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in de Trabajos de la Asamblea 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ditorio “Yuri Knorosov”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:30 a 12:45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Traslado en Autobús</w:t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4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drawing>
                      <wp:inline distT="0" distB="0" distL="0" distR="0">
                        <wp:extent cx="152400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ASPECTOS IMPORTANTES A CONSIDERAR</w:t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rPr>
          <w:sz w:val="19"/>
        </w:rPr>
      </w:pPr>
      <w:r>
        <w:rPr>
          <w:sz w:val="19"/>
        </w:rPr>
        <w:t>1.-  LA TEMPERATURA PROMEDIO EN EL MES DE JUNIO ES DE 30 GRADOS CON HUMEDAD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b/>
          <w:sz w:val="19"/>
        </w:rPr>
        <w:t xml:space="preserve">2.-  CON  RELACION A LA VESTIMENTA EN ACTOS  OFICIALES, </w:t>
      </w:r>
      <w:r>
        <w:rPr>
          <w:b/>
          <w:sz w:val="19"/>
          <w:szCs w:val="36"/>
          <w:u w:val="single"/>
        </w:rPr>
        <w:t>NO</w:t>
      </w:r>
      <w:r>
        <w:rPr>
          <w:b/>
          <w:sz w:val="19"/>
          <w:u w:val="single"/>
        </w:rPr>
        <w:t xml:space="preserve"> SE ACOSTUMBRA UTILIZAR TRAJE</w:t>
      </w:r>
      <w:r>
        <w:rPr>
          <w:b/>
          <w:sz w:val="19"/>
        </w:rPr>
        <w:t xml:space="preserve">,  LO COMÚN ES GUAYABERA DE MANGA LARGA.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4.-  ES VIABLE QUE LAS PERSONAS QUE ASÍ LO CONSIDEREN PUEDAN REALIZAR EL REGRESO VIA CANCÚN, PARA LO CUAL  SE ANEXA EL HORARIO DE VUELOS DEL DIA DOMINGO 27 Y LUNES 28 DE JUNIO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5.- LA RESERVACIÓN DE HOTEL EN CANCÚN ES LIBRE, SIN EMBARGO,  POR COSTOS DE SUGIERE EL </w:t>
      </w:r>
      <w:r>
        <w:rPr>
          <w:b/>
          <w:sz w:val="19"/>
        </w:rPr>
        <w:t>RADISSON HACIENDA CANCUN</w:t>
      </w:r>
      <w:r>
        <w:rPr>
          <w:sz w:val="19"/>
        </w:rPr>
        <w:t xml:space="preserve"> CENTRO CUYOS  TELEFONOS SON  </w:t>
      </w:r>
      <w:r>
        <w:rPr>
          <w:b/>
          <w:sz w:val="19"/>
        </w:rPr>
        <w:t>01 800 230 9029  o   01 998 8874455</w:t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  <w:t>6.- RECOMENDAMOS HACER SU RESERVACIÓN DE HOTELES CON LA DEBIDA ANTICIPACIÓN Y  CONFIRMAR LA PARTICIPACIÓN EN LOS DISTINTOS EVENTOS A EFECTO DE BRINDARLE UNA MEJOR ATENCIÓN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7.- SE SUGIERE CONFIRMAR SI PARTICIPARÁ EN EL RECORRIDO EXTRAORDINARIO DEL SABADO 26 DE JUNIO A XCARET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LAS DEMAS DUDAS FAVOR DE REMITIRLAS POR CORREO ELECTRÓNICO A LAS SIGUIENTE DIRECCIONES  </w:t>
      </w:r>
      <w:hyperlink r:id="rId5">
        <w:r>
          <w:rPr>
            <w:rStyle w:val="InternetLink"/>
            <w:sz w:val="19"/>
          </w:rPr>
          <w:t>marroyo@correo.uqroo.mx</w:t>
        </w:r>
      </w:hyperlink>
      <w:r>
        <w:rPr>
          <w:sz w:val="19"/>
        </w:rPr>
        <w:t xml:space="preserve">  ,    </w:t>
      </w:r>
      <w:hyperlink r:id="rId6">
        <w:r>
          <w:rPr>
            <w:rStyle w:val="InternetLink"/>
            <w:sz w:val="19"/>
          </w:rPr>
          <w:t>lauraduran@correo.uqroo.mx</w:t>
        </w:r>
      </w:hyperlink>
      <w:r>
        <w:rPr>
          <w:sz w:val="19"/>
        </w:rPr>
        <w:t xml:space="preserve">   O  A LOS TELEFONOS 01 983 8350321 Y 8350326 EN HORARIO DE 8:00 A 16:00 HORAS   (HORA DEL CENTRO)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Información General de la XV Asamblea Ordinaria de la Asociación Mexicana de Órganos de Control y Vigilancia en Instituciones de Educación Superior a celebrarse del 23 al 25 de junio en la Cd. de Chetumal Quintana Ro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en-US"/>
        </w:rPr>
        <w:t xml:space="preserve">Hotel sede  Holiday Inn Chetumal, Av. </w:t>
      </w:r>
      <w:r>
        <w:rPr>
          <w:rFonts w:cs="Tahoma" w:ascii="Tahoma" w:hAnsi="Tahoma"/>
        </w:rPr>
        <w:t>Héroes 171-A, Colonia Centro, Chetumal Quintana Roo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 01 983 835 04 00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Clave de reservación para tarifa preferencial por el evento UQRoo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uelos Cd. De México - Chetumal:</w:t>
      </w:r>
    </w:p>
    <w:tbl>
      <w:tblPr>
        <w:tblW w:w="640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2135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ínea aére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id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legada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iacs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: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:30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erocarib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:20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uelos Chetumal -  Cd. De México:</w:t>
      </w:r>
    </w:p>
    <w:tbl>
      <w:tblPr>
        <w:tblW w:w="640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2135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ínea aére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id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legada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iacs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: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:00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erocarib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: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:35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 anexa Programa General, asimismo si requiere de mayor información o apoyo por favor comunicárnoslo para tomar las medidas pertinentes y atenderlo adecuadament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entam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t. Claudia Mo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inador de Programa de la Contraloría Universita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ónoma del Estado de Méx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851" w:right="851" w:gutter="0" w:header="709" w:top="283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"/>
      <w:gridCol w:w="7221"/>
      <w:gridCol w:w="2006"/>
    </w:tblGrid>
    <w:tr>
      <w:trPr>
        <w:trHeight w:val="2199" w:hRule="atLeast"/>
      </w:trPr>
      <w:tc>
        <w:tcPr>
          <w:tcW w:w="1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2894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pt;margin-top:2.7pt;width:87.5pt;height:10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07623442" r:id="rId1"/>
            </w:object>
          </w:r>
        </w:p>
      </w:tc>
      <w:tc>
        <w:tcPr>
          <w:tcW w:w="7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3602355</wp:posOffset>
                    </wp:positionH>
                    <wp:positionV relativeFrom="paragraph">
                      <wp:posOffset>86360</wp:posOffset>
                    </wp:positionV>
                    <wp:extent cx="3039745" cy="194246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39840" cy="1942560"/>
                              <a:chOff x="0" y="0"/>
                              <a:chExt cx="3039840" cy="194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760" y="0"/>
                                <a:ext cx="1329120" cy="121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4440" cy="118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59240" y="1092240"/>
                                  <a:ext cx="569520" cy="12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92960"/>
                                <a:ext cx="3039840" cy="84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83.65pt;margin-top:6.8pt;width:239.35pt;height:152.95pt" coordorigin="5673,136" coordsize="4787,3059">
                    <v:group id="shape_0" style="position:absolute;left:7171;top:136;width:2093;height:191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171;top:136;width:1943;height:1861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366;top:1856;width:896;height:19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5673;top:1857;width:4786;height:133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>A M O C V I E S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XV ASAMBLEA ORDINARIA</w:t>
          </w:r>
          <w:r>
            <w:rPr>
              <w:color w:val="000000"/>
              <w:sz w:val="28"/>
            </w:rPr>
            <w:br/>
          </w: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 xml:space="preserve"> C H E T U M A L 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Junio 23, 24 y 25 de 2004</w:t>
          </w:r>
        </w:p>
        <w:p>
          <w:pPr>
            <w:pStyle w:val="Header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</w:r>
        </w:p>
      </w:tc>
      <w:tc>
        <w:tcPr>
          <w:tcW w:w="2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9"/>
      <w:gridCol w:w="6605"/>
      <w:gridCol w:w="2140"/>
    </w:tblGrid>
    <w:tr>
      <w:trPr>
        <w:trHeight w:val="2682" w:hRule="atLeast"/>
      </w:trPr>
      <w:tc>
        <w:tcPr>
          <w:tcW w:w="20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2894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2.4pt;margin-top:2.7pt;width:104.6pt;height:123.1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81155620" r:id="rId1"/>
            </w:object>
          </w:r>
        </w:p>
      </w:tc>
      <w:tc>
        <w:tcPr>
          <w:tcW w:w="6605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181985</wp:posOffset>
                    </wp:positionH>
                    <wp:positionV relativeFrom="paragraph">
                      <wp:posOffset>207010</wp:posOffset>
                    </wp:positionV>
                    <wp:extent cx="3039745" cy="194246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39840" cy="1942560"/>
                              <a:chOff x="0" y="0"/>
                              <a:chExt cx="3039840" cy="194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760" y="0"/>
                                <a:ext cx="1329120" cy="121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4440" cy="118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59240" y="1092240"/>
                                  <a:ext cx="569520" cy="12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92960"/>
                                <a:ext cx="3039840" cy="84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50.55pt;margin-top:16.3pt;width:239.35pt;height:152.95pt" coordorigin="5011,326" coordsize="4787,3059">
                    <v:group id="shape_0" style="position:absolute;left:6508;top:326;width:2093;height:1911">
                      <v:shape id="shape_0" stroked="f" o:allowincell="t" style="position:absolute;left:6508;top:326;width:1943;height:1861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704;top:2046;width:896;height:19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stroked="f" o:allowincell="t" style="position:absolute;left:5011;top:2047;width:4786;height:133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>A M O C V I E S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XV ASAMBLEA ORDINARIA</w:t>
          </w:r>
          <w:r>
            <w:rPr>
              <w:color w:val="000000"/>
              <w:sz w:val="28"/>
            </w:rPr>
            <w:br/>
          </w:r>
          <w:r>
            <w:rPr>
              <w:rFonts w:cs="Arial Black" w:ascii="Arial Black" w:hAnsi="Arial Black"/>
              <w:b/>
              <w:bCs/>
              <w:color w:val="000080"/>
              <w:sz w:val="48"/>
              <w:szCs w:val="48"/>
            </w:rPr>
            <w:t>C H E T U M A L</w:t>
          </w:r>
          <w:r>
            <w:rPr>
              <w:color w:val="000000"/>
            </w:rPr>
            <w:br/>
          </w:r>
          <w:r>
            <w:rPr>
              <w:rFonts w:cs="Arial" w:ascii="Arial" w:hAnsi="Arial"/>
              <w:b/>
              <w:bCs/>
              <w:color w:val="000080"/>
              <w:sz w:val="28"/>
            </w:rPr>
            <w:t>J u n i o  23, 24 y 25 de 2004</w:t>
          </w:r>
        </w:p>
        <w:p>
          <w:pPr>
            <w:pStyle w:val="Header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</w:r>
        </w:p>
      </w:tc>
      <w:tc>
        <w:tcPr>
          <w:tcW w:w="214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marroyo@correo.uqroo.mx" TargetMode="External"/><Relationship Id="rId6" Type="http://schemas.openxmlformats.org/officeDocument/2006/relationships/hyperlink" Target="mailto:lauraduran@correo.uqroo.m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9:44:00Z</dcterms:created>
  <dc:creator>CONTRALORIA</dc:creator>
  <dc:description/>
  <dc:language>en-US</dc:language>
  <cp:lastModifiedBy>Claudia</cp:lastModifiedBy>
  <cp:lastPrinted>2004-06-15T14:42:00Z</cp:lastPrinted>
  <dcterms:modified xsi:type="dcterms:W3CDTF">2004-06-15T12:46:00Z</dcterms:modified>
  <cp:revision>12</cp:revision>
  <dc:subject/>
  <dc:title>PROGRAMA GEN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2589870</vt:r8>
  </property>
  <property fmtid="{D5CDD505-2E9C-101B-9397-08002B2CF9AE}" pid="3" name="_AuthorEmail">
    <vt:lpwstr>lquintan@siu.buap.mx</vt:lpwstr>
  </property>
  <property fmtid="{D5CDD505-2E9C-101B-9397-08002B2CF9AE}" pid="4" name="_AuthorEmailDisplayName">
    <vt:lpwstr>CP Laura Quintana Ro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