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CION DE VUELOS MÉXICO-CHETUMAL-MEX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ÉXICO     -     CHETUMA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2523"/>
        <w:gridCol w:w="2245"/>
      </w:tblGrid>
      <w:tr>
        <w:trPr>
          <w:trHeight w:val="454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í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Salid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leg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erolíne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 –j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4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: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 –j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4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: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–j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4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: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–j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4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: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TUMAL     -     MEXIC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2523"/>
        <w:gridCol w:w="2245"/>
      </w:tblGrid>
      <w:tr>
        <w:trPr>
          <w:trHeight w:val="454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í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lid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leg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erolíne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–j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: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–j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: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 –j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 –j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: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33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8:34:00Z</dcterms:created>
  <dc:creator>Centro de Cómputo UQROO</dc:creator>
  <dc:description/>
  <dc:language>en-US</dc:language>
  <cp:lastModifiedBy>Proteo</cp:lastModifiedBy>
  <dcterms:modified xsi:type="dcterms:W3CDTF">2004-05-12T21:40:00Z</dcterms:modified>
  <cp:revision>11</cp:revision>
  <dc:subject/>
  <dc:title>Día</dc:title>
</cp:coreProperties>
</file>