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 E L A C I O N   D E   V U E L O S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NCUN    -    MEXIC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3328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ech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HORARIO</w:t>
            </w:r>
          </w:p>
        </w:tc>
        <w:tc>
          <w:tcPr>
            <w:tcW w:w="3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LINEA AERE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  27/Junio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:00</w:t>
            </w:r>
          </w:p>
        </w:tc>
        <w:tc>
          <w:tcPr>
            <w:tcW w:w="3328" w:type="dxa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:3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:4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3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4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líneas Aztec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:0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:2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:2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líneas Aztec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:2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:1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:3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:5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:0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:3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:1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3328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ech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HORARIO</w:t>
            </w:r>
          </w:p>
        </w:tc>
        <w:tc>
          <w:tcPr>
            <w:tcW w:w="3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LINEA AERE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  28/Junio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00</w:t>
            </w:r>
          </w:p>
        </w:tc>
        <w:tc>
          <w:tcPr>
            <w:tcW w:w="3328" w:type="dxa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3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4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:0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3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4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líneas Aztec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:2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:2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líneas Aztec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:3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:1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:3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:5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caribe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:3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iacs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:50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xicana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4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:25</w:t>
            </w:r>
          </w:p>
        </w:tc>
        <w:tc>
          <w:tcPr>
            <w:tcW w:w="3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ero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8:59:00Z</dcterms:created>
  <dc:creator>Centro de Cómputo UQROO</dc:creator>
  <dc:description/>
  <dc:language>en-US</dc:language>
  <cp:lastModifiedBy>Proteo</cp:lastModifiedBy>
  <dcterms:modified xsi:type="dcterms:W3CDTF">2004-05-12T15:15:00Z</dcterms:modified>
  <cp:revision>22</cp:revision>
  <dc:subject/>
  <dc:title>R E L A C I O N   D E   V U E L O S </dc:title>
</cp:coreProperties>
</file>