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 Black" w:hAnsi="Arial Black" w:cs="Arial"/>
          <w:sz w:val="26"/>
          <w:szCs w:val="26"/>
        </w:rPr>
      </w:pPr>
      <w:r>
        <w:rPr>
          <w:rFonts w:cs="Arial" w:ascii="Arial Black" w:hAnsi="Arial Black"/>
          <w:sz w:val="26"/>
          <w:szCs w:val="26"/>
        </w:rPr>
        <w:t>XX ASAMBLEA GENERAL ORDINARIA</w:t>
      </w:r>
    </w:p>
    <w:p>
      <w:pPr>
        <w:pStyle w:val="Normal"/>
        <w:shd w:fill="E6E6E6" w:val="clear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“</w:t>
      </w:r>
      <w:r>
        <w:rPr>
          <w:rFonts w:cs="Arial" w:ascii="Arial Black" w:hAnsi="Arial Black"/>
          <w:sz w:val="22"/>
          <w:szCs w:val="22"/>
        </w:rPr>
        <w:t>LA ACTUALIZACIÓN, UN COMPROMISO PROFESIONAL DE LOS ÓRGANOS INTERNOS DE CONTROL”</w:t>
      </w:r>
    </w:p>
    <w:p>
      <w:pPr>
        <w:pStyle w:val="Normal"/>
        <w:shd w:fill="E6E6E6" w:val="clea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2, 23 y 24 de febrero de 2006</w:t>
      </w:r>
    </w:p>
    <w:p>
      <w:pPr>
        <w:pStyle w:val="Normal"/>
        <w:shd w:fill="E6E6E6" w:val="clear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Tahoma"/>
          <w:b/>
          <w:b/>
          <w:bCs/>
          <w:sz w:val="32"/>
          <w:szCs w:val="32"/>
        </w:rPr>
      </w:pPr>
      <w:r>
        <w:rPr>
          <w:rFonts w:cs="Tahoma" w:ascii="Arial Black" w:hAnsi="Arial Black"/>
          <w:b/>
          <w:bCs/>
          <w:sz w:val="32"/>
          <w:szCs w:val="32"/>
        </w:rPr>
        <w:t>PROGRAMA GENERAL PRELIMINAR</w:t>
      </w:r>
    </w:p>
    <w:p>
      <w:pPr>
        <w:pStyle w:val="Normal"/>
        <w:autoSpaceDE w:val="false"/>
        <w:rPr>
          <w:rFonts w:ascii="Arial Black" w:hAnsi="Arial Black" w:cs="Tahoma"/>
          <w:b/>
          <w:b/>
          <w:bCs/>
          <w:sz w:val="12"/>
          <w:szCs w:val="12"/>
        </w:rPr>
      </w:pPr>
      <w:r>
        <w:rPr>
          <w:rFonts w:cs="Tahoma" w:ascii="Arial Black" w:hAnsi="Arial Black"/>
          <w:b/>
          <w:bCs/>
          <w:sz w:val="12"/>
          <w:szCs w:val="12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0"/>
      </w:tblGrid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45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ugar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entro Cultural Universitario de la Universidad Autónoma de Ciudad Juár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rec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ve. Hermanos Escobar esquina con Plutarco Elías Calles s/n. Ciudad Juárez, Chi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. 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656) 688-2276 y 688-22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tel Sede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ucer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rección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seo Triunfo de la República #3976. Ciudad Juárez, Chihuahua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él.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01-800-0266-300 </w:t>
            </w:r>
            <w:r>
              <w:rPr>
                <w:rFonts w:cs="Arial" w:ascii="Arial" w:hAnsi="Arial"/>
                <w:bCs/>
                <w:sz w:val="18"/>
                <w:szCs w:val="20"/>
              </w:rPr>
              <w:t>(nombrar tarifa especial Hotel Lucerna Ciudad Juárez grupo AMOCVIES)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rFonts w:ascii="Arial Black" w:hAnsi="Arial Black" w:cs="Tahoma"/>
          <w:b/>
          <w:b/>
          <w:bCs/>
        </w:rPr>
      </w:pPr>
      <w:r>
        <w:rPr>
          <w:rFonts w:cs="Tahoma" w:ascii="Arial Black" w:hAnsi="Arial Black"/>
          <w:b/>
          <w:bCs/>
        </w:rPr>
        <w:t>Miércoles 22 de febrero 2006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452"/>
      </w:tblGrid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gar</w:t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:00 a 13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istro de participantes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Hotel Sed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:00 a 16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ida libr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:00 a 16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slado del hotel Lucerna al Centro Cultural Universitario (CCU) de la Universidad Autónoma de Ciudad Juárez (UACJ)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de Usos Múltiples del Centro Cultural Universitario (CCU) de la Universidad Autónoma de Ciudad Juárez (UACJ)</w:t>
            </w:r>
          </w:p>
        </w:tc>
      </w:tr>
      <w:tr>
        <w:trPr>
          <w:trHeight w:val="63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:00 a 20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istro de participantes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:30  horas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imera Convocatori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:00  horas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gunda Convocato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:00 a 17:4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Inicio de la XX Asamblea General Ordinaria, según Orden del Día anexa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de Usos Múltiples del Centro Cultural Universitario (CCU) de la Universidad Autónoma de Ciudad Juárez (UACJ)</w:t>
            </w:r>
          </w:p>
        </w:tc>
      </w:tr>
      <w:tr>
        <w:trPr>
          <w:trHeight w:val="44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:45 a 18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39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:00 a 19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 xml:space="preserve">Ceremonia de Inauguració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ción del Presidi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labras de Bienvenida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. A. José Salvador Origel Lu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sidente del Consejo Directivo de la AMOCV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2" w:hanging="25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claración de Inauguración por parte de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M. C. Felipe Fornelli Lafón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ector  de la Universidad Autónoma de Ciudad Juárez.y</w:t>
            </w:r>
          </w:p>
          <w:p>
            <w:pPr>
              <w:pStyle w:val="Normal"/>
              <w:autoSpaceDE w:val="false"/>
              <w:ind w:left="25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ferencia Magistral del Rector. </w:t>
            </w:r>
          </w:p>
          <w:p>
            <w:pPr>
              <w:pStyle w:val="Normal"/>
              <w:autoSpaceDE w:val="false"/>
              <w:ind w:left="252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de Usos Múltiples del Centro Cultural Universitario (CCU) de la Universidad Autónoma de Ciudad Juárez (UACJ)</w:t>
            </w:r>
          </w:p>
        </w:tc>
      </w:tr>
      <w:tr>
        <w:trPr>
          <w:trHeight w:val="2539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:00 a 20: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ferencia Magistral d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presentante de la Universidad de Texas en El Paso, Tx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de Usos Múltiples del Centro Cultural Universitario (CCU) de la Universidad Autónoma de Ciudad Juárez (UACJ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:00 a 20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Foto oficial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4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:30 a 21:1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lado al Hotel Sed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1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cktail de bienvenida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Sede</w:t>
            </w:r>
          </w:p>
        </w:tc>
      </w:tr>
      <w:tr>
        <w:trPr>
          <w:trHeight w:val="54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false"/>
        <w:rPr>
          <w:rFonts w:ascii="Arial Black" w:hAnsi="Arial Black" w:cs="Tahoma"/>
          <w:bCs/>
        </w:rPr>
      </w:pPr>
      <w:r>
        <w:rPr>
          <w:rFonts w:cs="Tahoma" w:ascii="Arial Black" w:hAnsi="Arial Black"/>
          <w:bCs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rPr>
          <w:rFonts w:ascii="Arial Black" w:hAnsi="Arial Black" w:cs="Tahoma"/>
          <w:bCs/>
        </w:rPr>
      </w:pPr>
      <w:r>
        <w:rPr>
          <w:rFonts w:cs="Tahoma" w:ascii="Arial Black" w:hAnsi="Arial Black"/>
          <w:bCs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rPr/>
      </w:pPr>
      <w:r>
        <w:rPr/>
        <w:t>Jueves 23 de febrero de 2006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452"/>
      </w:tblGrid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gar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:00 a 9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ayuno libr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:00 a 20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o de participantes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de Usos Múltiples del Centro Cultural Universitario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:00 a 9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lado del hotel sede al CCU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:30 a 11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ferencia d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. Héctor Lozano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sobre el tema: “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El Balanced Scorecard en las I.E.S.”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:30 a 11:4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:45 a 12:4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ferencia d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. Francisco Miguel Aguirre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“La problemática de los pasivos de las pensiones en las IPES”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:45 a 13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:00 a 14: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ferencia d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 P. Jorge Barajas Palomo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irector General del ICADEFIS de la ASF: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“ Formación universitaria y actualización profesional: dos etapas del mismo proceso formal y permanente de educación. (El caso de la Auditoría Superior de la Federación)”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:00 a 14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slado del CCU al hotel sed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:30 a 15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ida libr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:30 a 16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lado del hotel al CCU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:00 a 16:4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TMLconformatoprevio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Conferencia de l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C. P. Mónica Güicho</w:t>
            </w: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 xml:space="preserve">, Contralora de la Universidad de Occidente: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  <w:lang w:val="es-MX"/>
              </w:rPr>
              <w:t>“El sistema de alineación estratégica digital, herramienta para la evaluación al desempeño administrativo y académico”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54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:45 a 17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:00 a 17:4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:45 a 18: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:00 a 20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ferencia POR CONFIRM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Reuniones de Trabajo de las Comisiones de AMOCVIES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s B y C del CCU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0:30 a 21:00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1:00 hr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slado del CCU al hotel se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Cena de Bienvenida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otel Sed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Arial Black" w:hAnsi="Arial Black" w:cs="Tahoma"/>
          <w:b/>
          <w:b/>
          <w:bCs/>
        </w:rPr>
      </w:pPr>
      <w:r>
        <w:rPr>
          <w:rFonts w:cs="Tahoma" w:ascii="Arial Black" w:hAnsi="Arial Black"/>
          <w:b/>
          <w:bCs/>
        </w:rPr>
      </w:r>
    </w:p>
    <w:p>
      <w:pPr>
        <w:pStyle w:val="Normal"/>
        <w:autoSpaceDE w:val="false"/>
        <w:rPr/>
      </w:pPr>
      <w:r>
        <w:rPr/>
        <w:t>Viernes 24 de febrero de 2006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452"/>
      </w:tblGrid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ctividad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gar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:00 a 9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ayuno libr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:00 a 9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slado del hotel sede al CCU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:30 a 11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ntinúa la XX Asamblea General Ordinaria, según Orden del Día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531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:30 a 11:4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:45 a 12:45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nferencia Magistral  d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putado Salvador Martínez Della Rocc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Presidente de la Comisión de Educación Pública y Servicios Educativos de la H. Cámara de Diputados: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“El Financiamiento de las Universidades”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407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:45 a 13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ceso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:00 a 13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Ceremonia de Clausur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ción del Presidi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labras de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. A. José Salvador Origel Lu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sidente del Consejo Directivo de la AMOCV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2" w:hanging="252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claración de Clausura por parte del </w:t>
            </w:r>
            <w:r>
              <w:rPr>
                <w:rFonts w:cs="Arial" w:ascii="Arial" w:hAnsi="Arial"/>
                <w:b/>
              </w:rPr>
              <w:t>M. C. Felipe Fornelli Lafón,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Rector  de la Universidad Autónoma de Ciudad Juár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407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:30  a 13:45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trega de Constancias, de la fotografía y fin de la Asamblea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ala A del CCU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:45 a 14:0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aslado del CCU al Hotel Sede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:30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raslado del Hotel Sede a la Universidad de Texas en El Paso. 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Se requiere visa vigente.</w:t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E6E6E6" w:val="clear"/>
        <w:jc w:val="center"/>
        <w:rPr>
          <w:rFonts w:ascii="Arial Black" w:hAnsi="Arial Black" w:cs="Arial"/>
          <w:sz w:val="10"/>
          <w:szCs w:val="10"/>
        </w:rPr>
      </w:pPr>
      <w:r>
        <w:rPr>
          <w:rFonts w:cs="Arial" w:ascii="Arial Black" w:hAnsi="Arial Black"/>
          <w:sz w:val="10"/>
          <w:szCs w:val="10"/>
        </w:rPr>
      </w:r>
    </w:p>
    <w:p>
      <w:pPr>
        <w:pStyle w:val="Normal"/>
        <w:shd w:fill="E6E6E6" w:val="clear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XX ASAMBLEA GENERAL ORDINARIA</w:t>
      </w:r>
    </w:p>
    <w:p>
      <w:pPr>
        <w:pStyle w:val="Normal"/>
        <w:shd w:fill="E6E6E6" w:val="clear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“</w:t>
      </w:r>
      <w:r>
        <w:rPr>
          <w:rFonts w:cs="Arial" w:ascii="Arial Black" w:hAnsi="Arial Black"/>
        </w:rPr>
        <w:t>LA ACTUALIZACIÓN, UN COMPROMISO PROFESIONAL DE LOS ÓRGANOS INTERNOS DE CONTROL”</w:t>
      </w:r>
    </w:p>
    <w:p>
      <w:pPr>
        <w:pStyle w:val="Normal"/>
        <w:shd w:fill="E6E6E6" w:val="clear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22 y 24 de febrero de 2006</w:t>
      </w:r>
    </w:p>
    <w:p>
      <w:pPr>
        <w:pStyle w:val="Normal"/>
        <w:shd w:fill="E6E6E6" w:val="clear"/>
        <w:rPr>
          <w:rFonts w:ascii="Arial Narrow" w:hAnsi="Arial Narrow" w:cs="Arial"/>
          <w:b/>
          <w:b/>
          <w:sz w:val="10"/>
          <w:szCs w:val="10"/>
        </w:rPr>
      </w:pPr>
      <w:r>
        <w:rPr>
          <w:rFonts w:cs="Arial" w:ascii="Arial Narrow" w:hAnsi="Arial Narrow"/>
          <w:b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32"/>
          <w:szCs w:val="32"/>
        </w:rPr>
      </w:pPr>
      <w:r>
        <w:rPr>
          <w:rFonts w:cs="Verdana" w:ascii="Verdana" w:hAnsi="Verdana"/>
          <w:b/>
          <w:color w:val="80808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cs="Verdana" w:ascii="Verdana" w:hAnsi="Verdana"/>
          <w:b/>
          <w:color w:val="808080"/>
          <w:sz w:val="28"/>
          <w:szCs w:val="28"/>
        </w:rPr>
        <w:t>PROPUESTA DE ORDEN DEL DÍA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cs="Verdana" w:ascii="Verdana" w:hAnsi="Verdana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cs="Verdana" w:ascii="Verdana" w:hAnsi="Verdana"/>
          <w:b/>
          <w:color w:val="808080"/>
          <w:sz w:val="28"/>
          <w:szCs w:val="28"/>
        </w:rPr>
        <w:t>PRIMERA CONVOCATORIA:</w:t>
        <w:tab/>
        <w:tab/>
        <w:t>16:30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cs="Verdana" w:ascii="Verdana" w:hAnsi="Verdana"/>
          <w:b/>
          <w:color w:val="808080"/>
          <w:sz w:val="28"/>
          <w:szCs w:val="28"/>
        </w:rPr>
        <w:t>SEGUNDA CONVOCATORIA:</w:t>
        <w:tab/>
        <w:t xml:space="preserve">        17:00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cs="Verdana" w:ascii="Verdana" w:hAnsi="Verdana"/>
          <w:b/>
          <w:color w:val="808080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ércoles 22 de febrero de 2006</w:t>
      </w:r>
    </w:p>
    <w:p>
      <w:pPr>
        <w:pStyle w:val="Normal"/>
        <w:rPr>
          <w:rFonts w:ascii="Verdana" w:hAnsi="Verdana" w:cs="Verdana"/>
          <w:b/>
          <w:b/>
          <w:color w:val="808080"/>
          <w:sz w:val="22"/>
          <w:szCs w:val="22"/>
        </w:rPr>
      </w:pPr>
      <w:r>
        <w:rPr>
          <w:rFonts w:cs="Verdana" w:ascii="Verdana" w:hAnsi="Verdana"/>
          <w:b/>
          <w:color w:val="808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sta de asist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puesta de Orden del Día y aprobación, en su ca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ectura y aprobación, en su caso, del acta de la XIX Asamblea General Ordina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ienvenida a nuevos miembros de la Asoci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er. Informe de Actividades del Consejo Directivo 2005-2008 de la AMOCV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spensión de la Asamblea General Ordinaria, a las 17:45 horas, para continuar el viernes 24, a las 9:30 ho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iernes 24 de febrero de 2006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Informe del Tesorero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 Informe de Comisi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untos Gener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vitación a la próxima Asamblea General Ordinar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69" w:gutter="0" w:header="709" w:top="765" w:footer="902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>UACJ – AMOCVIES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>Febrero  2006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Footer"/>
      <w:rPr>
        <w:rStyle w:val="PageNumber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Asociación Mexicana de Órganos de Control y Vigilancia </w:t>
      <w:br/>
      <w:t>en Instituciones de Educación Superior, A.C.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8:39:00Z</dcterms:created>
  <dc:creator>Jorge Huerta Vazquez</dc:creator>
  <dc:description/>
  <dc:language>en-US</dc:language>
  <cp:lastModifiedBy>proteo</cp:lastModifiedBy>
  <cp:lastPrinted>2006-02-08T19:59:00Z</cp:lastPrinted>
  <dcterms:modified xsi:type="dcterms:W3CDTF">2006-02-09T02:00:00Z</dcterms:modified>
  <cp:revision>4</cp:revision>
  <dc:subject/>
  <dc:title>XX ASAMBLEA GENERAL ORDINARIA</dc:title>
</cp:coreProperties>
</file>