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Hotel Lucerna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Ave. Paseo Triunfo de la República 3976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Ciudad Juárez, Chihuahua, México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Tel. 01-800-0266-300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Tarifa habitación sencilla o doble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 xml:space="preserve">$ 630.00 (desayuno continental) 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700.00 (desayuno buffet)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No incluye el 10% iva y 2.08 de impuesto sobre hospedaje.</w:t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Mencionar que es para el Hotel Lucerna de Ciudad Juárez con tarifa preferencial a grupo AMOCVIES de la Universidad Autónoma de Ciudad Juárez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8:43:00Z</dcterms:created>
  <dc:creator>contraloria</dc:creator>
  <dc:description/>
  <dc:language>en-US</dc:language>
  <cp:lastModifiedBy>contraloria</cp:lastModifiedBy>
  <dcterms:modified xsi:type="dcterms:W3CDTF">2006-01-16T18:51:00Z</dcterms:modified>
  <cp:revision>1</cp:revision>
  <dc:subject/>
  <dc:title>Hotel Lucerna</dc:title>
</cp:coreProperties>
</file>