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b/>
          <w:b/>
          <w:lang w:val="es-MX"/>
        </w:rPr>
      </w:pPr>
      <w:r>
        <w:rPr>
          <w:rFonts w:cs="Bookman Old Style" w:ascii="Bookman Old Style" w:hAnsi="Bookman Old Style"/>
          <w:b/>
          <w:lang w:val="es-MX"/>
        </w:rPr>
        <w:t>LAS INSTITUCIONES PÚBLICAS DE EDUCACIÓN SUPERIOR ANTE LA TRANSPARENCIA Y EL ACCESO A LA INFORMACIÓN</w:t>
      </w:r>
    </w:p>
    <w:p>
      <w:pPr>
        <w:pStyle w:val="Normal"/>
        <w:spacing w:lineRule="auto" w:line="360"/>
        <w:jc w:val="center"/>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t>Como consecuencia de la entrada en vigor de la Ley Federal de Transparencia y Acceso a la Información Pública Gubernamental, las Instituciones Pública de Educación Superior, se ven involucradas en un proceso de apertura con el fin de garantizar el acceso a la información y contribuir a la creación de una cultura general de rendición de cuentas, estableciéndose como obligación institucional la de integrar mecanismos de vinculación social, que permitan la apertura de las instituciones hacia sus propios entornos, para mostrar transparencia en las operaciones administrativas, financieras, académicas y el desarrollo integral de la vida universitaria.</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t xml:space="preserve">Ante esa circunstancia, el acceso a  la información en poder del gobierno y de las instituciones públicas, reivindican un derecho fundamental de los ciudadanos garantizado por el artículo 6° de la Constitución Política de los Estados Unidos Mexicanos, ya que las instituciones como patrimonio de la sociedad a quienes se debe, sirve y permanece abierta, tiene la obligación de informar a esta, sobre el manejo transparente , ordenado, pertinente y responsable de los recursos humanos, financieros y materiales que utiliza para alcanzar sus objetivos y prestar los servicios que son de su competencia. </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lang w:val="es-MX"/>
        </w:rPr>
        <w:t xml:space="preserve">La Asociación Nacional de Universidades e Instituciones de Educación Superior, por su parte se comprometió a colaborar y contribuir en la cultura de rendición de cuentas, firmando con el Instituto Federal de Acceso a la Información, un convenio de colaboración, en donde el secretario general ejecutivo asumió el compromiso de la transparencia y acceso a la información </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lang w:val="es-MX"/>
        </w:rPr>
        <w:t>Las universidades en el ámbito de sus competencias han estado haciendo gestiones necesarias para cumplir  por propia iniciativa con el denominado derecho de acceso a la información, como herramienta legal para alcanzar la transparencia del estado y de sus organismos, así también como medio de fiscalización y participación efectiva de todos los sectores de la sociedad, tal es el caso de las universidades siguiente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b/>
          <w:lang w:val="es-MX"/>
        </w:rPr>
        <w:t>La Universidad Autónoma de Baja California</w:t>
      </w:r>
      <w:r>
        <w:rPr>
          <w:rFonts w:cs="Bookman Old Style" w:ascii="Bookman Old Style" w:hAnsi="Bookman Old Style"/>
          <w:lang w:val="es-MX"/>
        </w:rPr>
        <w:t xml:space="preserve"> que en su pagina hace pública la información mediante acuerdo que fija la bases para la transparencia a la información relacionada con la administración de los recursos económicos y los indicadores de calidad institucional, unidades académicas y programas educativos de la misma.</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t>En esta universidad el responsable de hacer pública la información es el Secretario General, que tiene la responsabilidad de coordinar y supervisar la tarea de recabar y colocar a través de medios remotos o locales de comunicación electrónica la información precisada en su acuerdo.</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La Universidad de Guadalajara</w:t>
      </w:r>
      <w:r>
        <w:rPr>
          <w:rFonts w:cs="Bookman Old Style" w:ascii="Bookman Old Style" w:hAnsi="Bookman Old Style"/>
          <w:lang w:val="es-MX"/>
        </w:rPr>
        <w:t xml:space="preserve"> de igual forma en materia de transparencia, rendición de cuenta y acceso a la información, a emitido los siguientes ordenamientos:</w:t>
      </w:r>
    </w:p>
    <w:p>
      <w:pPr>
        <w:pStyle w:val="Normal"/>
        <w:numPr>
          <w:ilvl w:val="0"/>
          <w:numId w:val="2"/>
        </w:numPr>
        <w:spacing w:lineRule="auto" w:line="360"/>
        <w:jc w:val="both"/>
        <w:rPr>
          <w:rFonts w:ascii="Bookman Old Style" w:hAnsi="Bookman Old Style" w:cs="Bookman Old Style"/>
          <w:lang w:val="es-MX"/>
        </w:rPr>
      </w:pPr>
      <w:r>
        <w:rPr>
          <w:rFonts w:cs="Bookman Old Style" w:ascii="Bookman Old Style" w:hAnsi="Bookman Old Style"/>
          <w:lang w:val="es-MX"/>
        </w:rPr>
        <w:t>Dictamen por el que se crea la Unidad de enlace e información;</w:t>
      </w:r>
    </w:p>
    <w:p>
      <w:pPr>
        <w:pStyle w:val="Normal"/>
        <w:numPr>
          <w:ilvl w:val="0"/>
          <w:numId w:val="2"/>
        </w:numPr>
        <w:spacing w:lineRule="auto" w:line="360"/>
        <w:jc w:val="both"/>
        <w:rPr>
          <w:rFonts w:ascii="Bookman Old Style" w:hAnsi="Bookman Old Style" w:cs="Bookman Old Style"/>
          <w:lang w:val="es-MX"/>
        </w:rPr>
      </w:pPr>
      <w:r>
        <w:rPr>
          <w:rFonts w:cs="Bookman Old Style" w:ascii="Bookman Old Style" w:hAnsi="Bookman Old Style"/>
          <w:lang w:val="es-MX"/>
        </w:rPr>
        <w:t>Reglamento del Sistema de Fiscalización;</w:t>
      </w:r>
    </w:p>
    <w:p>
      <w:pPr>
        <w:pStyle w:val="Normal"/>
        <w:numPr>
          <w:ilvl w:val="0"/>
          <w:numId w:val="2"/>
        </w:numPr>
        <w:spacing w:lineRule="auto" w:line="360"/>
        <w:jc w:val="both"/>
        <w:rPr>
          <w:rFonts w:ascii="Bookman Old Style" w:hAnsi="Bookman Old Style" w:cs="Bookman Old Style"/>
          <w:lang w:val="es-MX"/>
        </w:rPr>
      </w:pPr>
      <w:r>
        <w:rPr>
          <w:rFonts w:cs="Bookman Old Style" w:ascii="Bookman Old Style" w:hAnsi="Bookman Old Style"/>
          <w:lang w:val="es-MX"/>
        </w:rPr>
        <w:t>Manual de Procedimientos del Reglamento del Sistema de Fiscalización;</w:t>
      </w:r>
    </w:p>
    <w:p>
      <w:pPr>
        <w:pStyle w:val="Normal"/>
        <w:numPr>
          <w:ilvl w:val="0"/>
          <w:numId w:val="2"/>
        </w:numPr>
        <w:spacing w:lineRule="auto" w:line="360"/>
        <w:jc w:val="both"/>
        <w:rPr>
          <w:rFonts w:ascii="Bookman Old Style" w:hAnsi="Bookman Old Style" w:cs="Bookman Old Style"/>
          <w:lang w:val="es-MX"/>
        </w:rPr>
      </w:pPr>
      <w:r>
        <w:rPr>
          <w:rFonts w:cs="Bookman Old Style" w:ascii="Bookman Old Style" w:hAnsi="Bookman Old Style"/>
          <w:lang w:val="es-MX"/>
        </w:rPr>
        <w:t>Lineamientos en materia de ejercicio y comprobación de los recursos presupuestados;</w:t>
      </w:r>
    </w:p>
    <w:p>
      <w:pPr>
        <w:pStyle w:val="Normal"/>
        <w:numPr>
          <w:ilvl w:val="0"/>
          <w:numId w:val="2"/>
        </w:numPr>
        <w:spacing w:lineRule="auto" w:line="360"/>
        <w:jc w:val="both"/>
        <w:rPr>
          <w:rFonts w:ascii="Bookman Old Style" w:hAnsi="Bookman Old Style" w:cs="Bookman Old Style"/>
          <w:lang w:val="es-MX"/>
        </w:rPr>
      </w:pPr>
      <w:r>
        <w:rPr>
          <w:rFonts w:cs="Bookman Old Style" w:ascii="Bookman Old Style" w:hAnsi="Bookman Old Style"/>
          <w:lang w:val="es-MX"/>
        </w:rPr>
        <w:t>Acuerdo por el que se crea el Sistema COMPRAUdeG; y</w:t>
      </w:r>
    </w:p>
    <w:p>
      <w:pPr>
        <w:pStyle w:val="Normal"/>
        <w:numPr>
          <w:ilvl w:val="0"/>
          <w:numId w:val="2"/>
        </w:numPr>
        <w:spacing w:lineRule="auto" w:line="360"/>
        <w:jc w:val="both"/>
        <w:rPr>
          <w:rFonts w:ascii="Bookman Old Style" w:hAnsi="Bookman Old Style" w:cs="Bookman Old Style"/>
          <w:lang w:val="es-MX"/>
        </w:rPr>
      </w:pPr>
      <w:r>
        <w:rPr>
          <w:rFonts w:cs="Bookman Old Style" w:ascii="Bookman Old Style" w:hAnsi="Bookman Old Style"/>
          <w:lang w:val="es-MX"/>
        </w:rPr>
        <w:t>Lineamientos para la entrega-recepción en la Universidad de Guadalajara.</w:t>
      </w:r>
    </w:p>
    <w:p>
      <w:pPr>
        <w:pStyle w:val="Normal"/>
        <w:spacing w:lineRule="auto" w:line="360"/>
        <w:ind w:left="360" w:hanging="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t>En ese sentido la Universidad de Guadalajara  únicamente hace reforma a su Estatuto General, insertando la figura de la Unidad de Enlace, haciéndose evidente que le tema de acceso a la información, lo ha enfocado más a los árganos de control, fiscalización, que a la publicación de la información.</w:t>
      </w:r>
    </w:p>
    <w:p>
      <w:pPr>
        <w:pStyle w:val="Normal"/>
        <w:spacing w:lineRule="auto" w:line="360"/>
        <w:ind w:left="360" w:hanging="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b/>
          <w:lang w:val="es-MX"/>
        </w:rPr>
        <w:t>La Universidad Autónoma del Estado de Hidalgo,</w:t>
      </w:r>
      <w:r>
        <w:rPr>
          <w:rFonts w:cs="Bookman Old Style" w:ascii="Bookman Old Style" w:hAnsi="Bookman Old Style"/>
          <w:lang w:val="es-MX"/>
        </w:rPr>
        <w:t xml:space="preserve">  por su cuenta emite un acuerdo que fija las bases para la transparencia y acceso a la información, constituyendo un Comité de Transparencia y Acceso a la Información y Unidad de Enlace, encargada de recibir y tramitar las solicitudes de información, sin embargo, no tiene publicada la información que por disposición de Ley es pública. </w:t>
      </w:r>
    </w:p>
    <w:p>
      <w:pPr>
        <w:pStyle w:val="Normal"/>
        <w:spacing w:lineRule="auto" w:line="360"/>
        <w:ind w:left="360" w:hanging="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b/>
          <w:lang w:val="es-MX"/>
        </w:rPr>
        <w:t>La Universidad de Sonora,</w:t>
      </w:r>
      <w:r>
        <w:rPr>
          <w:rFonts w:cs="Bookman Old Style" w:ascii="Bookman Old Style" w:hAnsi="Bookman Old Style"/>
          <w:lang w:val="es-MX"/>
        </w:rPr>
        <w:t xml:space="preserve"> aún se encuentra en proceso de concientización a los empleados y funcionarios de la necesidad de organizar archivos de la manera más completa posible, así como de lo criterios de clasificación en virtud de reciente aprobación por le Congreso del Estado, de la Ley de la materia y se encuentran analizando si en término del alcance de la autonomía universitaria, que le otorga la Ley Orgánica  de su institución, misma que fue emitida por el propio congreso le es  aplicable o no para estar en posibilidad de emitir un reglamento propio, que sea acorde a las normas emitidas por el gobierno de Sonora.</w:t>
      </w:r>
    </w:p>
    <w:p>
      <w:pPr>
        <w:pStyle w:val="Normal"/>
        <w:spacing w:lineRule="auto" w:line="360"/>
        <w:ind w:left="360" w:hanging="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b/>
          <w:lang w:val="es-MX"/>
        </w:rPr>
        <w:t>La Universidad Autónoma de Yucatán</w:t>
      </w:r>
      <w:r>
        <w:rPr>
          <w:rFonts w:cs="Bookman Old Style" w:ascii="Bookman Old Style" w:hAnsi="Bookman Old Style"/>
          <w:lang w:val="es-MX"/>
        </w:rPr>
        <w:t>, esta por concluir el acuerdo, que contiene las normas que deberán tener obligatoriedad en cuanto al personal académico y no académico, así como a las autoridades de la universidad, a efecto de dar cumplimiento a lo dispuesto por la Ley de Acceso a la Información Pública para el Estado y Municipios de Yucatán, expedida mediante decreto número 515, de fecha 31 de mayo de 2004, que surtirá vigencia el día 04 de junio del presente año,  encontrándose en elaboración el Manual de Procedimientos para recabar y difundir la información pública a que se refiere la Ley de la materia, aún se encuentra clasificando la información para subir a la pagina web.</w:t>
      </w:r>
    </w:p>
    <w:p>
      <w:pPr>
        <w:pStyle w:val="Normal"/>
        <w:spacing w:lineRule="auto" w:line="360"/>
        <w:ind w:left="360" w:hanging="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rPr>
        <w:t xml:space="preserve">La Universidad de Quintana Roo </w:t>
      </w:r>
      <w:r>
        <w:rPr>
          <w:rFonts w:cs="Bookman Old Style" w:ascii="Bookman Old Style" w:hAnsi="Bookman Old Style"/>
        </w:rPr>
        <w:t>para dar cumplimiento a lo establecido en la Ley de Transparencia y Acceso a la Información Pública del Estado de Quintana Roo, el día 11 de enero de 2005,  mediante acuerdo  emitido por el Rector de la Universidad de Quintana Roo, se crea la Unidad de Vinculación y Acceso a la Información de la Universidad de Quintana Roo, adscrita a la Oficina del Abogado General.</w:t>
      </w:r>
    </w:p>
    <w:p>
      <w:pPr>
        <w:pStyle w:val="Normal"/>
        <w:spacing w:lineRule="auto" w:line="360"/>
        <w:ind w:left="357" w:hanging="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Como sujetos obligados, se expidió la normatividad necesaria para la operación  de la Unidad de Vinculación  y se hizo del conocimiento al  Instituto de Transparencia y Acceso a la Información del Estado, dando  cumplimiento así al artículo Cuarto Transitorio de la Ley de la materia.</w:t>
      </w:r>
    </w:p>
    <w:p>
      <w:pPr>
        <w:pStyle w:val="Normal"/>
        <w:spacing w:lineRule="auto" w:line="360"/>
        <w:ind w:left="357" w:hanging="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Una vez instalada la Unidad de Vinculación y Acceso a la Información de la Universidad de Quintana Roo, se divulgó por diversos medios estos hechos y se le solicitó a los Directores de áreas, la información pública, prevista en  el artículo 15 de la Ley de Transparencia y Acceso a la información Pública,  para subirla a la pagina web de Internet,  en la cual está sistematizada toda la información de la Universidad de Quintana Roo, dando así cumplimiento al artículo Quinto Transitorio de la Ley en comento.</w:t>
      </w:r>
    </w:p>
    <w:p>
      <w:pPr>
        <w:pStyle w:val="Normal"/>
        <w:spacing w:lineRule="auto" w:line="360"/>
        <w:ind w:left="357" w:hanging="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ctualmente el personal de la Unidad de Vinculación de la Universidad de Quintana Roo, se encuentra en proceso de recopilación de la información calificada como reservada y confidencial, prevista por el artículo 21 de la misma Ley, para la elaboración del índice respectivo, toda vez que por disposición del Transitorio Sexto de la propia Ley, el ejercicio del derecho de acceso a la información por parte de los ciudadanos quintanarroense y personas morales mexicanas con domicilio fiscal en la entidad se ejercerá a partir del 31 de julio del 2005.</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el proceso de transparentar la información  a cargo de las universidades y pese a los grandes esfuerzos realizados por esta advertimos las siguientes condiciones y limitaciones siguientes:</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
        </w:numPr>
        <w:spacing w:lineRule="auto" w:line="360"/>
        <w:jc w:val="both"/>
        <w:rPr/>
      </w:pPr>
      <w:r>
        <w:rPr>
          <w:rFonts w:cs="Bookman Old Style" w:ascii="Bookman Old Style" w:hAnsi="Bookman Old Style"/>
        </w:rPr>
        <w:t>La carencia de legislación en la materia en algunas entidades federativas, en donde se ubican universidades públicas e instituciones de educación superior;</w:t>
      </w:r>
    </w:p>
    <w:p>
      <w:pPr>
        <w:pStyle w:val="Normal"/>
        <w:numPr>
          <w:ilvl w:val="0"/>
          <w:numId w:val="1"/>
        </w:numPr>
        <w:spacing w:lineRule="auto" w:line="360"/>
        <w:jc w:val="both"/>
        <w:rPr>
          <w:rFonts w:ascii="Bookman Old Style" w:hAnsi="Bookman Old Style" w:cs="Bookman Old Style"/>
          <w:lang w:val="es-MX"/>
        </w:rPr>
      </w:pPr>
      <w:r>
        <w:rPr>
          <w:rFonts w:cs="Bookman Old Style" w:ascii="Bookman Old Style" w:hAnsi="Bookman Old Style"/>
        </w:rPr>
        <w:t>La naturaleza de los financiamientos que reciben las universidades públicas, como subsidios federal y aportación estatal, estableciendo una duplicidad de competencia en materia de transparencia y acceso a la información;</w:t>
      </w:r>
    </w:p>
    <w:p>
      <w:pPr>
        <w:pStyle w:val="Normal"/>
        <w:numPr>
          <w:ilvl w:val="0"/>
          <w:numId w:val="1"/>
        </w:numPr>
        <w:spacing w:lineRule="auto" w:line="360"/>
        <w:jc w:val="both"/>
        <w:rPr>
          <w:rFonts w:ascii="Bookman Old Style" w:hAnsi="Bookman Old Style" w:cs="Bookman Old Style"/>
          <w:lang w:val="es-MX"/>
        </w:rPr>
      </w:pPr>
      <w:r>
        <w:rPr>
          <w:rFonts w:cs="Bookman Old Style" w:ascii="Bookman Old Style" w:hAnsi="Bookman Old Style"/>
          <w:lang w:val="es-MX"/>
        </w:rPr>
        <w:t>Falta de sistematización, congruencia entre la Ley Federal de Transparencia y Acceso a la Información Pública Gubernamental y las Leyes expedidas por los congresos locales de las entidades federativas;</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lang w:val="es-MX"/>
        </w:rPr>
        <w:t>La carencia de criterios uniformes para la clasificación de la información reservada y confidencial;</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Expedición de instrumentos jurídicos que no sustentan la naturaleza jurídica de la institución  y el ejercicio de sus funcion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Ante esta realidad se hace menester que las universidades e  instituciones  públicas de educación superior, para cumplir con el compromiso constitucional  y garantizar plenamente el derecho a la información pública, deban contar con un ordenamiento legal que así lo determine y estar integradas por disposiciones adecuados, que sean sistemáticas y suficientes que permitan el desarrollo armónico de la institución, para delimitar los ámbitos de competencias y evitar conflictos por invasión o duplicidad, reflejando las condiciones de creación y los grandes cambios o ajustes asumidos en congruencia con la Ley Federal de Transparencia y Acceso a la Información Pública Gubernament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1:51:00Z</dcterms:created>
  <dc:creator>Usuario</dc:creator>
  <dc:description/>
  <cp:keywords/>
  <dc:language>en-US</dc:language>
  <cp:lastModifiedBy>Usuario</cp:lastModifiedBy>
  <dcterms:modified xsi:type="dcterms:W3CDTF">2005-04-21T04:37:00Z</dcterms:modified>
  <cp:revision>67</cp:revision>
  <dc:subject/>
  <dc:title>LAS INSTITUCIONES PÚBLICAS DE EDUCACIÓN SUPERIOR ANTE LA TRANSPARENCIA Y EL ACCESO A LA INFORMACIÓN</dc:title>
</cp:coreProperties>
</file>