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/>
      </w:pPr>
      <w:r>
        <w:rPr/>
        <w:t>ASOCIACIÓN MEXICANA DE ÓRGANOS DE CONTROL Y VIGILANCIA EN INSTITUCIONES DE EDUCACIÓN SUPERIOR, A. C. (AMOCVIE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s-ES"/>
        </w:rPr>
      </w:pPr>
      <w:r>
        <w:rPr>
          <w:rFonts w:cs="Arial" w:ascii="Arial" w:hAnsi="Arial"/>
          <w:b/>
          <w:bCs/>
          <w:sz w:val="32"/>
          <w:lang w:val="es-ES"/>
        </w:rPr>
      </w:r>
    </w:p>
    <w:p>
      <w:pPr>
        <w:pStyle w:val="Heading1"/>
        <w:rPr>
          <w:sz w:val="32"/>
        </w:rPr>
      </w:pPr>
      <w:r>
        <w:rPr>
          <w:sz w:val="32"/>
        </w:rPr>
        <w:t>XVII ASAMBLEA GENERAL ORDINARI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Textoindependiente2"/>
        <w:rPr/>
      </w:pPr>
      <w:r>
        <w:rPr/>
        <w:t>“</w:t>
      </w:r>
      <w:r>
        <w:rPr/>
        <w:t>UNIENDO VOLUNTADES EN BENEFICIO DE LAS INSTITUCIONES DE EDUCACIÓN SUPERIOR”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  <w:t>UNIVERSIDAD AUTÓNOMA DE YUCATÁ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"/>
        </w:rPr>
      </w:pPr>
      <w:r>
        <w:rPr>
          <w:rFonts w:cs="Arial" w:ascii="Arial" w:hAnsi="Arial"/>
          <w:b/>
          <w:bCs/>
          <w:sz w:val="28"/>
          <w:lang w:val="es-ES"/>
        </w:rPr>
      </w:r>
    </w:p>
    <w:p>
      <w:pPr>
        <w:pStyle w:val="Heading3"/>
        <w:rPr>
          <w:i w:val="false"/>
          <w:i w:val="false"/>
          <w:iCs w:val="false"/>
        </w:rPr>
      </w:pPr>
      <w:r>
        <w:rPr>
          <w:i w:val="false"/>
          <w:iCs w:val="false"/>
        </w:rPr>
        <w:t>MÉRIDA, 20, 21 Y 22 DE ABRIL DE 2005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lang w:val="es-ES"/>
        </w:rPr>
      </w:pPr>
      <w:r>
        <w:rPr>
          <w:rFonts w:cs="Arial" w:ascii="Arial" w:hAnsi="Arial"/>
          <w:b/>
          <w:bCs/>
          <w:color w:val="0000FF"/>
          <w:sz w:val="28"/>
          <w:lang w:val="es-ES"/>
        </w:rPr>
        <w:t>ORDEN DEL DÍ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lang w:val="es-ES"/>
        </w:rPr>
      </w:pPr>
      <w:r>
        <w:rPr>
          <w:rFonts w:cs="Arial" w:ascii="Arial" w:hAnsi="Arial"/>
          <w:b/>
          <w:bCs/>
          <w:color w:val="0000FF"/>
          <w:sz w:val="28"/>
          <w:lang w:val="es-ES"/>
        </w:rPr>
      </w:r>
    </w:p>
    <w:p>
      <w:pPr>
        <w:pStyle w:val="Heading4"/>
        <w:rPr/>
      </w:pPr>
      <w:r>
        <w:rPr/>
        <w:t>Miércoles 20 de abri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HORA</w:t>
        <w:tab/>
        <w:tab/>
        <w:tab/>
        <w:t>ACTIVIDAD / PUNTOS</w:t>
        <w:tab/>
        <w:tab/>
        <w:tab/>
        <w:t>LUGAR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:00</w:t>
        <w:tab/>
        <w:tab/>
        <w:tab/>
        <w:tab/>
        <w:t>Primera Convocatoria</w:t>
        <w:tab/>
        <w:tab/>
        <w:tab/>
        <w:t>Salón Mediterráne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:15</w:t>
        <w:tab/>
        <w:tab/>
        <w:tab/>
        <w:tab/>
        <w:t>Segunda Convocatoria</w:t>
        <w:tab/>
        <w:tab/>
        <w:tab/>
        <w:t>Salón Mediterráne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:15      a</w:t>
        <w:tab/>
        <w:t>17:45</w:t>
        <w:tab/>
        <w:tab/>
        <w:t>Inicio de la XVII Asamblea</w:t>
        <w:tab/>
        <w:tab/>
        <w:tab/>
        <w:t>Salón Mediterráne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 xml:space="preserve">General Ordinaria de la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>AMOCVIES, A. C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:15      a</w:t>
        <w:tab/>
        <w:t>15:16</w:t>
        <w:tab/>
        <w:tab/>
        <w:t>1.- Lista de asistenci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:16      a</w:t>
        <w:tab/>
        <w:t>15:20</w:t>
        <w:tab/>
        <w:tab/>
        <w:t>2.- Bienvenida a los nuevos miembr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:20</w:t>
        <w:tab/>
        <w:t xml:space="preserve">    a</w:t>
        <w:tab/>
        <w:t>15:25</w:t>
        <w:tab/>
        <w:tab/>
        <w:t>3.- Aprobación, en su caso, de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 xml:space="preserve">     Orden del Dí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:25     a</w:t>
        <w:tab/>
        <w:t>15:30</w:t>
        <w:tab/>
        <w:tab/>
        <w:t>4.- Lectura y aprobación, en su caso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 xml:space="preserve">     del Acta de la Sesión anterior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:30     a</w:t>
        <w:tab/>
        <w:t>15:45</w:t>
        <w:tab/>
        <w:tab/>
        <w:t>5.- Presentación del Informe de Actividad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 xml:space="preserve">     del Consejo Directivo 2003-2005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:45     a</w:t>
        <w:tab/>
        <w:t>15:50</w:t>
        <w:tab/>
        <w:tab/>
        <w:t>6.- Dictamen de la Comisión de Vigilanci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:50     a</w:t>
        <w:tab/>
        <w:t>16:10</w:t>
        <w:tab/>
        <w:tab/>
        <w:t>7.- Presentación del Programa de Trabaj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 xml:space="preserve">     del candidato a la Presidencia del</w:t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Consejo Directivo 2005-2008</w:t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6:10      a</w:t>
        <w:tab/>
        <w:t>16:25</w:t>
        <w:tab/>
        <w:tab/>
        <w:t>8.- Preguntas y respuestas</w:t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6:25      a</w:t>
        <w:tab/>
        <w:t>16:30</w:t>
        <w:tab/>
        <w:tab/>
        <w:t>Traslado de los miembros asociados al</w:t>
        <w:tab/>
        <w:tab/>
        <w:t>Salón Cocos</w:t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alón de votaciones</w:t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6:30       a</w:t>
        <w:tab/>
        <w:t>16:40</w:t>
        <w:tab/>
        <w:tab/>
        <w:t>9.- Elección de escrutadores</w:t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6:40       a</w:t>
        <w:tab/>
        <w:t>17:20</w:t>
        <w:tab/>
        <w:tab/>
        <w:t>10.- Votación para el cargo de Presidente del</w:t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Consejo Directivo de la AMOCVIES</w:t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2005-2008</w:t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7:20     a</w:t>
        <w:tab/>
        <w:t>17:35</w:t>
        <w:tab/>
        <w:tab/>
        <w:t>11.- Aprobación, en su caso, de la propuesta de</w:t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 xml:space="preserve">Candidatos a Vicepresidente, Secretario, </w:t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Tesorero y Coordinador de Comisiones del</w:t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Consejo Directivo 2005-2008</w:t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7:35     a</w:t>
        <w:tab/>
        <w:t>17:43</w:t>
        <w:tab/>
        <w:tab/>
        <w:t>12.- Palabras del nuevo Presidente del Consejo</w:t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Directivo</w:t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7: 43    a</w:t>
        <w:tab/>
        <w:t xml:space="preserve">17:45 </w:t>
        <w:tab/>
        <w:tab/>
        <w:t>13.- Declaratoria de receso de la Asamblea General</w:t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 xml:space="preserve">Ordinaria para continuar el viernes 22 de abril, </w:t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a las 9:30 horas, en el Salón Mediterráne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Viernes 22 de abril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09:30</w:t>
        <w:tab/>
        <w:tab/>
        <w:tab/>
        <w:tab/>
        <w:t>Continúa la XVII Asamblea General</w:t>
        <w:tab/>
        <w:t>Salón Mediterráneo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>Ordinari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09:30      a</w:t>
        <w:tab/>
        <w:t>10:30</w:t>
        <w:tab/>
        <w:tab/>
        <w:t>14.- Informes de las Comisiones</w:t>
        <w:tab/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>Comisión de Principios de Contabilidad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>Comisión de Asuntos Fiscal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>Otras Comision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0:30     a</w:t>
        <w:tab/>
        <w:t>10:45</w:t>
        <w:tab/>
        <w:tab/>
        <w:t xml:space="preserve">15.- Invitación a incorporarse a </w:t>
        <w:tab/>
        <w:tab/>
      </w:r>
    </w:p>
    <w:p>
      <w:pPr>
        <w:pStyle w:val="Normal"/>
        <w:ind w:left="283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Comisiones y a otros Proyecto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0:45     a</w:t>
        <w:tab/>
        <w:t>11:00</w:t>
        <w:tab/>
        <w:tab/>
        <w:t>16.- Próximas sede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1:00     a</w:t>
        <w:tab/>
        <w:t>11:30</w:t>
        <w:tab/>
        <w:tab/>
        <w:t>17.- Asuntos Generales</w:t>
        <w:tab/>
      </w:r>
    </w:p>
    <w:p>
      <w:pPr>
        <w:pStyle w:val="Normal"/>
        <w:ind w:left="2124"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u w:val="single"/>
      <w:lang w:val="es-E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9:47:00Z</dcterms:created>
  <dc:creator>Jorge Huerta Vazquez</dc:creator>
  <dc:description/>
  <cp:keywords/>
  <dc:language>en-US</dc:language>
  <cp:lastModifiedBy>Miguel Arroyo</cp:lastModifiedBy>
  <dcterms:modified xsi:type="dcterms:W3CDTF">2005-03-14T19:47:00Z</dcterms:modified>
  <cp:revision>2</cp:revision>
  <dc:subject/>
  <dc:title>ASOCIACIÓN MEXICANA DE ÓRGANOS DE CONTROL Y VIGILANCIA EN INSTITUCIONES DE EDUCACIÓN SUPERIOR, A</dc:title>
</cp:coreProperties>
</file>