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40"/>
        <w:gridCol w:w="540"/>
        <w:gridCol w:w="180"/>
        <w:gridCol w:w="1260"/>
        <w:gridCol w:w="269"/>
        <w:gridCol w:w="451"/>
        <w:gridCol w:w="314"/>
        <w:gridCol w:w="226"/>
        <w:gridCol w:w="134"/>
        <w:gridCol w:w="884"/>
        <w:gridCol w:w="240"/>
        <w:gridCol w:w="182"/>
        <w:gridCol w:w="720"/>
        <w:gridCol w:w="1348"/>
      </w:tblGrid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Paterno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Materno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mbre(s)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Institución de Procedenc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6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Puesto:</w:t>
            </w:r>
          </w:p>
        </w:tc>
        <w:tc>
          <w:tcPr>
            <w:tcW w:w="6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Miembr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.5pt;margin-top:2.95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sociado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5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gremiado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6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nvitado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Para fines de obsequio, favor de anotar talla: (chamarra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/>
                <w:b/>
                <w:bCs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571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5pt;margin-top:0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hica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81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9.75pt;margin-top:0.3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Mediana 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8.75pt;margin-top:3.3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 xml:space="preserve">Gran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016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8.75pt;margin-top:0.8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Extra grande</w:t>
            </w:r>
          </w:p>
        </w:tc>
      </w:tr>
      <w:tr>
        <w:trPr/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Asiste con acompañan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(cónyuge y/o hij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75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Sí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 xml:space="preserve">Adultos    ------------   Menores   --------------      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.5pt;margin-top:4.45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No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Arribo por v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érea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2.8pt;margin-top:-0.05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errestr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cha de vuel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. vuelo: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Hora de llegada a la Cd de México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Línea aérea:</w:t>
            </w:r>
          </w:p>
        </w:tc>
        <w:tc>
          <w:tcPr>
            <w:tcW w:w="6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cha de retorno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. vuelo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Hora de salida en la Cd. de México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Periodo de estancia en  hotel sede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 xml:space="preserve">De:  </w:t>
            </w:r>
          </w:p>
          <w:p>
            <w:pPr>
              <w:pStyle w:val="Heading1"/>
              <w:rPr/>
            </w:pPr>
            <w:r>
              <w:rPr/>
              <w:t>Día de llegada</w:t>
            </w:r>
          </w:p>
        </w:tc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 xml:space="preserve">A: </w:t>
            </w:r>
          </w:p>
          <w:p>
            <w:pPr>
              <w:pStyle w:val="Heading1"/>
              <w:rPr/>
            </w:pPr>
            <w:r>
              <w:rPr/>
              <w:t>Día de salida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w:rPr/>
              <w:t xml:space="preserve">Habitació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5pt;margin-top:4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Doble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.8pt;margin-top:4.3pt;width:8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Sencilla</w:t>
            </w:r>
          </w:p>
        </w:tc>
      </w:tr>
      <w:tr>
        <w:trPr/>
        <w:tc>
          <w:tcPr>
            <w:tcW w:w="8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</w:r>
          </w:p>
          <w:p>
            <w:pPr>
              <w:pStyle w:val="Heading2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i es habitación doble, favor de proporcionar los siguientes datos del compañero de habitación (no cónyuge o hijos)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6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Paterno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Materno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mbre(s)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Miembr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5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sociado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5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gremiado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6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nvitado</w:t>
            </w:r>
          </w:p>
        </w:tc>
      </w:tr>
      <w:tr>
        <w:trPr/>
        <w:tc>
          <w:tcPr>
            <w:tcW w:w="8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3"/>
              <w:rPr/>
            </w:pPr>
            <w:r>
              <w:rPr/>
              <w:t>Si prolonga su estancia al fin de semana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Periodo de estancia en  hotel sed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De:</w:t>
            </w:r>
          </w:p>
        </w:tc>
        <w:tc>
          <w:tcPr>
            <w:tcW w:w="4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A: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w:rPr/>
              <w:t xml:space="preserve">Habitació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3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5pt;margin-top:4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Doble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8pt;margin-top:4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Sencill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lang w:val="es-MX"/>
        </w:rPr>
      </w:pPr>
      <w:r>
        <w:rPr>
          <w:rFonts w:cs="Arial" w:ascii="Arial" w:hAnsi="Arial"/>
          <w:b/>
          <w:bCs/>
          <w:i/>
          <w:iCs/>
          <w:lang w:val="es-MX"/>
        </w:rPr>
        <w:t>Formato para acompañante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980"/>
        <w:gridCol w:w="2160"/>
        <w:gridCol w:w="900"/>
        <w:gridCol w:w="1034"/>
        <w:gridCol w:w="406"/>
        <w:gridCol w:w="1528"/>
      </w:tblGrid>
      <w:tr>
        <w:trPr/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TextBody"/>
              <w:rPr/>
            </w:pPr>
            <w:r>
              <w:rPr/>
              <w:t>Les gustaría participar en el programa de visitas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jueves 25 de agosto:   Salida a la Ciudad de Toluc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2520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viernes 26 de agosto:  Salida al municipio de Villa Guerrero ( Invernadero 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16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pt;margin-top:0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</w:t>
            </w:r>
            <w:r>
              <w:rPr/>
              <w:t>Sí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s-MX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160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5pt;margin-top:0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0"/>
                <w:lang w:val="es-MX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68910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pt;margin-top:1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Pater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Materno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mbre(s)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yor de eda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68910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pt;margin-top:1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Pater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Materno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mbre(s)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yor de edad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68910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pt;margin-top:1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Pater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ellido Materno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mbre(s)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yor de edad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Indent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MX" w:eastAsia="en-US"/>
      </w:rPr>
    </w:pPr>
    <w:r>
      <w:rPr>
        <w:sz w:val="20"/>
        <w:lang w:val="es-MX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129540</wp:posOffset>
              </wp:positionV>
              <wp:extent cx="5943600" cy="794385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794520"/>
                        <a:chOff x="0" y="0"/>
                        <a:chExt cx="5943600" cy="794520"/>
                      </a:xfrm>
                    </wpg:grpSpPr>
                    <wpg:grpSp>
                      <wpg:cNvGrpSpPr/>
                      <wpg:grpSpPr>
                        <a:xfrm>
                          <a:off x="3953520" y="71640"/>
                          <a:ext cx="1990080" cy="55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14860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32720" y="15480"/>
                            <a:ext cx="65736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885960" cy="79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0.2pt;width:468pt;height:62.55pt" coordorigin="-180,-204" coordsize="9360,1251">
              <v:group id="shape_0" style="position:absolute;left:6046;top:-91;width:3134;height:8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46;top:-91;width:2339;height:8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-67;width:1034;height:7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-180;top:-204;width:1394;height:125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0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7:19:00Z</dcterms:created>
  <dc:creator>Claudia Mora</dc:creator>
  <dc:description/>
  <dc:language>en-US</dc:language>
  <cp:lastModifiedBy>Proteo</cp:lastModifiedBy>
  <dcterms:modified xsi:type="dcterms:W3CDTF">2005-07-22T17:40:00Z</dcterms:modified>
  <cp:revision>4</cp:revision>
  <dc:subject/>
  <dc:title>Toluca, México a 19 de noviembre de 2003</dc:title>
</cp:coreProperties>
</file>