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sz w:val="28"/>
        </w:rPr>
      </w:pPr>
      <w:r>
        <w:rPr>
          <w:sz w:val="28"/>
        </w:rPr>
        <w:t>Programa de Acompañantes</w:t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Miércoles 24 de agos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talaciones del Hotel Del Rey Ixtapan de la Sal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Jueves 25 de agos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0:00 Salida a la Ciudad de Tolu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ugares a visitar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1:00 Museo Leopoldo Flores en Ciudad Univeritari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2:30 Vista panorámica desde el busto del Lic. Adolfo López Mateos en Ciudad Universitar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13:00 Centro Cultural Universitario </w:t>
      </w:r>
      <w:r>
        <w:rPr>
          <w:rFonts w:cs="Tahoma" w:ascii="Tahoma" w:hAnsi="Tahoma"/>
          <w:i/>
          <w:iCs/>
        </w:rPr>
        <w:t>“Casa de las Diligencias”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3:30 Edificio de Rectoría de la UAEM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Tahoma" w:ascii="Tahoma" w:hAnsi="Tahoma"/>
        </w:rPr>
        <w:t xml:space="preserve">14:30 Comida en Restaurant </w:t>
      </w:r>
      <w:r>
        <w:rPr>
          <w:rFonts w:cs="Tahoma" w:ascii="Tahoma" w:hAnsi="Tahoma"/>
          <w:i/>
          <w:iCs/>
        </w:rPr>
        <w:t xml:space="preserve">“El Huipil” 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6:30 Cosmovitral-Jardín Botánic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7:30 Catedral, Zócalo, Palacio de Gobierno y Portale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9:00 Regreso al Hotel Sed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>NOT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Se recomienda llevar ropa y zapatos cómodos, así como impermeable y/o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   </w:t>
      </w:r>
      <w:r>
        <w:rPr>
          <w:rFonts w:cs="Tahoma" w:ascii="Tahoma" w:hAnsi="Tahoma"/>
          <w:i/>
          <w:iCs/>
        </w:rPr>
        <w:t>paraguas.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Costo aproximado de comida: </w:t>
      </w:r>
      <w:r>
        <w:rPr>
          <w:rFonts w:cs="Tahoma" w:ascii="Tahoma" w:hAnsi="Tahoma"/>
          <w:b/>
          <w:bCs/>
          <w:i/>
          <w:iCs/>
        </w:rPr>
        <w:t>$200.0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Viernes 26 de agost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0:00 a 13:00 Visita a un invernadero en Villa Guerrero, Estado de Méxic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6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d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t>24, 25 y 26 de Agosto, 2005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t>Ixtapan de la S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30175</wp:posOffset>
              </wp:positionV>
              <wp:extent cx="5943600" cy="794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794520"/>
                        <a:chOff x="0" y="0"/>
                        <a:chExt cx="5943600" cy="794520"/>
                      </a:xfrm>
                    </wpg:grpSpPr>
                    <wpg:grpSp>
                      <wpg:cNvGrpSpPr/>
                      <wpg:grpSpPr>
                        <a:xfrm>
                          <a:off x="3953520" y="71640"/>
                          <a:ext cx="1990080" cy="55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4860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2720" y="15480"/>
                            <a:ext cx="65736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885960" cy="79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0.25pt;width:468pt;height:62.55pt" coordorigin="-180,-205" coordsize="9360,1251">
              <v:group id="shape_0" style="position:absolute;left:6046;top:-92;width:3134;height:8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46;top:-92;width:2339;height:8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-68;width:1034;height:7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-180;top:-205;width:1394;height:125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1"/>
        </w:tabs>
        <w:ind w:left="491" w:hanging="491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8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6:32:00Z</dcterms:created>
  <dc:creator>Proteo</dc:creator>
  <dc:description/>
  <dc:language>en-US</dc:language>
  <cp:lastModifiedBy>Proteo</cp:lastModifiedBy>
  <cp:lastPrinted>2005-08-24T19:03:00Z</cp:lastPrinted>
  <dcterms:modified xsi:type="dcterms:W3CDTF">2005-08-25T00:03:00Z</dcterms:modified>
  <cp:revision>20</cp:revision>
  <dc:subject/>
  <dc:title>Programa de Acompañantes</dc:title>
</cp:coreProperties>
</file>