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1560" w:hanging="0"/>
        <w:jc w:val="left"/>
        <w:rPr>
          <w:rFonts w:ascii="Gill Sans MT Ext Condensed Bold" w:hAnsi="Gill Sans MT Ext Condensed Bold" w:cs="Tahoma"/>
          <w:b/>
          <w:b/>
          <w:bCs/>
          <w:sz w:val="44"/>
          <w:szCs w:val="4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-167640</wp:posOffset>
            </wp:positionV>
            <wp:extent cx="854710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ill Sans MT Ext Condensed Bold" w:hAnsi="Gill Sans MT Ext Condensed Bold"/>
          <w:b/>
          <w:bCs/>
          <w:sz w:val="44"/>
          <w:szCs w:val="44"/>
        </w:rPr>
        <w:t>Asociación Mexicana de Órganos de Control y Vigilancia en</w:t>
      </w:r>
    </w:p>
    <w:p>
      <w:pPr>
        <w:pStyle w:val="TextBody"/>
        <w:ind w:left="1560" w:hanging="0"/>
        <w:jc w:val="left"/>
        <w:rPr>
          <w:rFonts w:ascii="Gill Sans MT Ext Condensed Bold" w:hAnsi="Gill Sans MT Ext Condensed Bold" w:cs="Tahoma"/>
          <w:b/>
          <w:b/>
          <w:bCs/>
          <w:sz w:val="44"/>
          <w:szCs w:val="44"/>
        </w:rPr>
      </w:pPr>
      <w:r>
        <w:rPr>
          <w:rFonts w:cs="Tahoma" w:ascii="Gill Sans MT Ext Condensed Bold" w:hAnsi="Gill Sans MT Ext Condensed Bold"/>
          <w:b/>
          <w:bCs/>
          <w:sz w:val="44"/>
          <w:szCs w:val="44"/>
        </w:rPr>
        <w:t>Instituciones de Educación Superior, A.C.</w:t>
      </w:r>
    </w:p>
    <w:p>
      <w:pPr>
        <w:pStyle w:val="Header"/>
        <w:rPr>
          <w:rFonts w:ascii="Arial" w:hAnsi="Arial" w:cs="Arial"/>
          <w:b/>
          <w:b/>
          <w:bCs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</w:t>
      </w:r>
    </w:p>
    <w:p>
      <w:pPr>
        <w:pStyle w:val="Header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/>
      </w:pPr>
      <w:r>
        <w:rPr>
          <w:rStyle w:val="StrongEmphasis"/>
          <w:rFonts w:cs="Arial" w:ascii="Calibri" w:hAnsi="Calibri"/>
          <w:sz w:val="32"/>
          <w:szCs w:val="32"/>
        </w:rPr>
        <w:t>XXX ASAMBLEA GENERAL ORDINARI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  <w:sz w:val="28"/>
          <w:szCs w:val="28"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  <w:i/>
          <w:i/>
        </w:rPr>
      </w:pPr>
      <w:r>
        <w:rPr>
          <w:rStyle w:val="StrongEmphasis"/>
          <w:rFonts w:cs="Arial" w:ascii="Calibri" w:hAnsi="Calibri"/>
          <w:i/>
        </w:rPr>
        <w:t>“</w:t>
      </w:r>
      <w:r>
        <w:rPr>
          <w:rStyle w:val="StrongEmphasis"/>
          <w:rFonts w:cs="Arial" w:ascii="Calibri" w:hAnsi="Calibri"/>
          <w:i/>
        </w:rPr>
        <w:t xml:space="preserve">NORMAS HOMOGÉNEAS PARA LA INFORMACIÓN FINANCIERA DE LAS IPAES: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/>
      </w:pPr>
      <w:r>
        <w:rPr>
          <w:rStyle w:val="StrongEmphasis"/>
          <w:rFonts w:cs="Arial" w:ascii="Calibri" w:hAnsi="Calibri"/>
          <w:i/>
        </w:rPr>
        <w:t>UNA PROPUESTA NECESARIA”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  <w:i/>
          <w:i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19, 20 y 21 DE AGOSTO DE 2009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INSTITUCIÓN SEDE: UNIVERSIDAD AUTÓNOMA DE CHIHUAHU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36C0A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/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457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ugar: Edificio de Rectoría, Sala de Consejo Universitario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ección: Escorza No. 900, col centro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hihuahua, Chih.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tel Sede:  Fiesta Inn Chihuahu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ección: Boulevard Antonio Ortiz Mena 2801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hihuahua, Chih.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Información del hotel sede, por separado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OGRAMA GENERAL (PRELIMINAR)</w:t>
      </w:r>
    </w:p>
    <w:p>
      <w:pPr>
        <w:pStyle w:val="Textotabla"/>
        <w:jc w:val="both"/>
        <w:rPr/>
      </w:pPr>
      <w:r>
        <w:rPr/>
        <w:t>Favor de considerar que este Programa General es preliminar, por lo que pueden modificarse ponentes, temas, horas y fechas, antes del inicio de la   XXX Asamblea General Ordinaria. Les agradeceremos consultar la página electrónica de nuestra Asociación (www.amocvies.org.mx) para obtener versiones actualizadas.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Miércoles 19 de agosto de 200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241"/>
      </w:tblGrid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:00 a 09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  <w:i/>
                <w:i/>
                <w:u w:val="single"/>
              </w:rPr>
            </w:pPr>
            <w:r>
              <w:rPr>
                <w:rFonts w:cs="Arial"/>
                <w:bCs/>
                <w:i/>
                <w:u w:val="single"/>
              </w:rPr>
              <w:t>Desayuno libre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:00 a 15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gistro de asistentes en el hotel sede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>11:00 a 13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Reunión del Consejo Directivo y del Consejo Asesor, en el hotel sede. 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:00 a 15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ida libre</w:t>
            </w:r>
          </w:p>
        </w:tc>
      </w:tr>
      <w:tr>
        <w:trPr>
          <w:trHeight w:val="311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:45 a 16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del hotel sede al Palacio de Gobierno  de Chihuahua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:15 a 17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Inicio de la XXX Asamblea General Ordinaria</w:t>
            </w:r>
            <w:r>
              <w:rPr>
                <w:rFonts w:cs="Arial"/>
                <w:bCs/>
              </w:rPr>
              <w:t xml:space="preserve"> (Orden del Día por separado)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>17:45 a 18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:00 a 19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eremonia de Inauguración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labras 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M. A.  José Conrado Terrazas Cano</w:t>
            </w:r>
            <w:r>
              <w:rPr>
                <w:rFonts w:cs="Arial"/>
                <w:bCs/>
              </w:rPr>
              <w:t xml:space="preserve">.  Auditor de la UACH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cs="Arial"/>
                <w:b/>
                <w:bCs/>
              </w:rPr>
              <w:t>Mtro. Oscar Gilbón Rosete</w:t>
            </w:r>
            <w:r>
              <w:rPr>
                <w:rFonts w:cs="Arial"/>
                <w:bCs/>
              </w:rPr>
              <w:t>. Presidente del Consejo Directivo de la AMOCVIES, A.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cs="Arial"/>
                <w:b/>
                <w:bCs/>
                <w:lang w:val="pt-BR"/>
              </w:rPr>
              <w:t>C. P. Raúl Arturo Chávez Espinoza</w:t>
            </w:r>
            <w:r>
              <w:rPr>
                <w:rFonts w:cs="Arial"/>
                <w:bCs/>
                <w:lang w:val="pt-BR"/>
              </w:rPr>
              <w:t xml:space="preserve">. </w:t>
            </w:r>
            <w:r>
              <w:rPr>
                <w:rFonts w:cs="Arial"/>
                <w:bCs/>
              </w:rPr>
              <w:t xml:space="preserve">Rector de la UACH 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</w:rPr>
              <w:t>Conferencia Magistral y Declaración de Inauguración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/>
                <w:bCs/>
                <w:i/>
                <w:u w:val="single"/>
              </w:rPr>
              <w:t>Lic. José Reyes Baeza Terrazas Gobernador Constitucional del Estado de Chihuahua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:00 a 19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tografia grupal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:30 a 21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ena de bienvenida  ofrecida por el Sr. Gobernador en Palacio de Gobiern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:00 a 21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Cs/>
              </w:rPr>
              <w:t xml:space="preserve">Traslado al hotel 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Jueves 20 de agosto</w:t>
      </w:r>
      <w:r>
        <w:rPr/>
        <w:t xml:space="preserve"> de 200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241"/>
      </w:tblGrid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:00 a 8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  <w:i/>
                <w:i/>
                <w:u w:val="single"/>
              </w:rPr>
            </w:pPr>
            <w:r>
              <w:rPr>
                <w:rFonts w:cs="Arial"/>
                <w:bCs/>
                <w:i/>
                <w:u w:val="single"/>
              </w:rPr>
              <w:t xml:space="preserve">Desayuno libre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:45 a 9.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del hotel sede al edificio de Rectoría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9:30 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inúa Registro de asistentes (simultáneo al inicio de trabajos)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:30  a 10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u w:val="single"/>
              </w:rPr>
              <w:t xml:space="preserve">Presentación del Proyecto “Normas homogéneas para el registro, valuación y presentación de la información contable en las Instituciones Públicas Autónomas de Educación Superior (IPAES)  INTRODUCCIÓN </w:t>
            </w:r>
            <w:r>
              <w:rPr>
                <w:rFonts w:cs="Arial"/>
                <w:bCs/>
              </w:rPr>
              <w:t>C.P. Rafael Moreno Luce, Director del Instituto de Contaduría de la Universidad Veracruzana y Coordinador del Proyecto.</w:t>
            </w:r>
          </w:p>
        </w:tc>
      </w:tr>
      <w:tr>
        <w:trPr>
          <w:trHeight w:val="311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:45 a 11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:00 a 12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u w:val="single"/>
              </w:rPr>
              <w:t xml:space="preserve">Taller sobre estados contables propuestos para las IPAES. 1ª.  parte 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  <w:i/>
                <w:u w:val="single"/>
              </w:rPr>
              <w:t xml:space="preserve"> </w:t>
            </w:r>
            <w:r>
              <w:rPr>
                <w:rFonts w:cs="Arial"/>
                <w:bCs/>
              </w:rPr>
              <w:t xml:space="preserve"> Estado de Situación Patrimonial, Estado de Ingresos y Egresos, Estado de Variaciones al Patrimonio y Notas a los Estados Contables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:30 a 12:4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:40 a 14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b/>
                <w:bCs/>
                <w:i/>
                <w:u w:val="single"/>
              </w:rPr>
              <w:t>Taller sobre estados contables propuestos para las IPAES. 2ª. Part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Arial"/>
                <w:bCs/>
              </w:rPr>
              <w:t>Estados del Ejercicio del Presupuesto y Cuentas de Orden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:00 a 14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a la comida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:15 a 16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ida en la Hacienda de los Terrazas  ofrecida por M.A. José Conrado Terrazas Cano, Auditor de la UACH, y traslado al edificio de Rectoría.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:30 a 17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esa Redonda sobre propuesta para las IPAES.  Invitación a tres Despachos Externos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124" w:hanging="212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:30 a 17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:45 a 19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onclusiones sobre la propuesta “Normas homogéneas para el registro, valuación y presentación de la información contable en las Instituciones Públicas Autónomas de Educación Superior (IPAES)</w:t>
            </w:r>
            <w:r>
              <w:rPr>
                <w:rFonts w:cs="Arial"/>
                <w:bCs/>
              </w:rPr>
              <w:t xml:space="preserve"> C.P. Rafael Moreno Luce, Director del Instituto de Contaduría de la Universidad Veracruzana y Coordinador del Proyecto</w:t>
            </w:r>
          </w:p>
        </w:tc>
      </w:tr>
      <w:tr>
        <w:trPr>
          <w:trHeight w:val="77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:00 a 19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al hotel sede</w:t>
            </w:r>
          </w:p>
        </w:tc>
      </w:tr>
      <w:tr>
        <w:trPr>
          <w:trHeight w:val="77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20:00 a 20:30 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al lugar de la cena</w:t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useo Universitario Quinta Gameros </w:t>
            </w:r>
          </w:p>
        </w:tc>
      </w:tr>
      <w:tr>
        <w:trPr>
          <w:trHeight w:val="77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:30 a 24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ena ofrecida por el  C.P. Raúl Arturo Chávez Espinoza, Rector de la UACH.</w:t>
            </w:r>
          </w:p>
        </w:tc>
      </w:tr>
      <w:tr>
        <w:trPr>
          <w:trHeight w:val="77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al hotel sede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 xml:space="preserve">Viernes 21 de agosto </w:t>
      </w:r>
      <w:r>
        <w:rPr/>
        <w:t>de 200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241"/>
      </w:tblGrid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:00 a 09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  <w:i/>
                <w:i/>
                <w:u w:val="single"/>
              </w:rPr>
            </w:pPr>
            <w:r>
              <w:rPr>
                <w:rFonts w:cs="Arial"/>
                <w:bCs/>
                <w:i/>
                <w:u w:val="single"/>
              </w:rPr>
              <w:t>Desayuno libre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>08:00 a 9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Registro de asistentes 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:00 a 9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Traslado del hotel sede al Edificio de Rectoría de la U.A.CH.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:30 a 10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ontinúa la XXX Asamblea General Ordinaria, según Orden del Día.</w:t>
            </w:r>
          </w:p>
        </w:tc>
      </w:tr>
      <w:tr>
        <w:trPr>
          <w:trHeight w:val="311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:30 a 10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:45 a 11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eremonia de Clausura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labras d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rFonts w:cs="Arial"/>
                <w:b/>
                <w:bCs/>
              </w:rPr>
              <w:t>Mtro. Oscar Gilbón Rosete</w:t>
            </w:r>
            <w:r>
              <w:rPr>
                <w:rFonts w:cs="Arial"/>
                <w:bCs/>
              </w:rPr>
              <w:t>. Presidente del Consejo Directivo de la AMOCVIES, A.C.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claración de Clausura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u w:val="single"/>
              </w:rPr>
              <w:t>C .P. Raúl Arturo Chávez Espinoza. Rector de la UACH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:15 a 11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ntrega de constancia y fot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in de la Asamblea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ctividad post Asamblea: Barranca del Cobre. Información por separado.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 Ext Condensed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00"/>
      <w:u w:val="none"/>
    </w:rPr>
  </w:style>
  <w:style w:type="character" w:styleId="CarCar3">
    <w:name w:val=" Car Car3"/>
    <w:basedOn w:val="Fuentedeprrafopredeter"/>
    <w:qFormat/>
    <w:rPr>
      <w:rFonts w:ascii="Century Gothic" w:hAnsi="Century Gothic" w:eastAsia="Times New Roman" w:cs="Times New Roman"/>
      <w:sz w:val="28"/>
      <w:szCs w:val="24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ojobase1">
    <w:name w:val="rojobase1"/>
    <w:basedOn w:val="Fuentedeprrafopredeter"/>
    <w:qFormat/>
    <w:rPr>
      <w:rFonts w:ascii="Arial" w:hAnsi="Arial" w:cs="Arial"/>
      <w:b w:val="false"/>
      <w:bCs w:val="false"/>
      <w:color w:val="CC0000"/>
      <w:sz w:val="18"/>
      <w:szCs w:val="18"/>
    </w:rPr>
  </w:style>
  <w:style w:type="character" w:styleId="F">
    <w:name w:val="f"/>
    <w:basedOn w:val="Fuentedeprrafopredeter"/>
    <w:qFormat/>
    <w:rPr/>
  </w:style>
  <w:style w:type="character" w:styleId="Tx">
    <w:name w:val="tx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CarCar4">
    <w:name w:val=" Car Car4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Car1">
    <w:name w:val=" Car Car1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CarCar">
    <w:name w:val=" Car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generico1">
    <w:name w:val="textogenerico1"/>
    <w:basedOn w:val="Fuentedeprrafopredeter"/>
    <w:qFormat/>
    <w:rPr>
      <w:rFonts w:ascii="Tahoma" w:hAnsi="Tahoma" w:cs="Tahoma"/>
      <w:b w:val="false"/>
      <w:bCs w:val="false"/>
      <w:sz w:val="18"/>
      <w:szCs w:val="18"/>
    </w:rPr>
  </w:style>
  <w:style w:type="character" w:styleId="Textogenericocolor1">
    <w:name w:val="textogenericocolor1"/>
    <w:basedOn w:val="Fuentedeprrafopredeter"/>
    <w:qFormat/>
    <w:rPr>
      <w:rFonts w:ascii="Tahoma" w:hAnsi="Tahoma" w:cs="Tahoma"/>
      <w:b/>
      <w:bCs/>
      <w:color w:val="333333"/>
      <w:sz w:val="18"/>
      <w:szCs w:val="1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Gothic" w:hAnsi="Century Gothic" w:eastAsia="Times New Roman" w:cs="Century Gothic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negro">
    <w:name w:val="titulonegro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990066"/>
      <w:sz w:val="18"/>
      <w:szCs w:val="18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990066"/>
      <w:sz w:val="24"/>
      <w:szCs w:val="24"/>
    </w:rPr>
  </w:style>
  <w:style w:type="paragraph" w:styleId="Negrobase">
    <w:name w:val="negrobas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tabla">
    <w:name w:val="textotabla"/>
    <w:basedOn w:val="Normal"/>
    <w:qFormat/>
    <w:pPr>
      <w:spacing w:lineRule="atLeast" w:line="270" w:before="280" w:after="280"/>
      <w:ind w:left="75" w:hanging="0"/>
    </w:pPr>
    <w:rPr>
      <w:rFonts w:ascii="Arial Narrow" w:hAnsi="Arial Narrow" w:eastAsia="Times New Roman" w:cs="Arial Narrow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32:00Z</dcterms:created>
  <dc:creator> </dc:creator>
  <dc:description/>
  <cp:keywords/>
  <dc:language>en-US</dc:language>
  <cp:lastModifiedBy>laura</cp:lastModifiedBy>
  <cp:lastPrinted>2009-06-28T22:27:00Z</cp:lastPrinted>
  <dcterms:modified xsi:type="dcterms:W3CDTF">2009-07-07T20:32:00Z</dcterms:modified>
  <cp:revision>2</cp:revision>
  <dc:subject/>
  <dc:title>Asociación Mexicana de Órganos de Control y Vigilancia en</dc:title>
</cp:coreProperties>
</file>