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del Hotel Sede XXXI A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l Hotel sede de nuestra XXXI Asamblea General Ordinaria será el  </w:t>
      </w:r>
      <w:r>
        <w:rPr>
          <w:rFonts w:cs="Arial" w:ascii="Arial" w:hAnsi="Arial"/>
          <w:b/>
          <w:sz w:val="24"/>
          <w:szCs w:val="24"/>
        </w:rPr>
        <w:t>Holiday Inn Express Hotel &amp; Suites Tucson Mall</w:t>
      </w:r>
      <w:r>
        <w:rPr>
          <w:rFonts w:cs="Arial" w:ascii="Arial" w:hAnsi="Arial"/>
          <w:sz w:val="24"/>
          <w:szCs w:val="24"/>
        </w:rPr>
        <w:t>, ubicado en 620 E. Wetmore Rd. Tucson, AZ 8570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conocer sus instalaciones, visite la página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hiexpress.com/ntucsonmall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Holiday Inn Express Hotel &amp;  Suites Tucson Mall, está muy bien ubicado y nos ha establecido una tarifa especial para el grupo AMOCVIES, con la clave Group Rate </w:t>
      </w:r>
      <w:r>
        <w:rPr>
          <w:rFonts w:cs="Arial" w:ascii="Arial" w:hAnsi="Arial"/>
          <w:b/>
          <w:sz w:val="24"/>
          <w:szCs w:val="24"/>
        </w:rPr>
        <w:t>AGO</w:t>
      </w:r>
      <w:r>
        <w:rPr>
          <w:rFonts w:cs="Arial" w:ascii="Arial" w:hAnsi="Arial"/>
          <w:sz w:val="24"/>
          <w:szCs w:val="24"/>
        </w:rPr>
        <w:t xml:space="preserve"> de $105 USD por habitación sencilla, doble o cuádruple, más impuestos. Este importe incluye desayuno bufett completo, así como internet inalámbric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l hotel nos ha reservado habitaciones con un límite de fecha para reservar, por lo que les recomendamos hacer sus </w:t>
      </w:r>
      <w:r>
        <w:rPr>
          <w:rFonts w:cs="Arial" w:ascii="Arial" w:hAnsi="Arial"/>
          <w:b/>
          <w:sz w:val="24"/>
          <w:szCs w:val="24"/>
        </w:rPr>
        <w:t>reservaciones</w:t>
      </w:r>
      <w:r>
        <w:rPr>
          <w:rFonts w:cs="Arial" w:ascii="Arial" w:hAnsi="Arial"/>
          <w:sz w:val="24"/>
          <w:szCs w:val="24"/>
        </w:rPr>
        <w:t xml:space="preserve"> lo más pronto posible; para ello, nos han dado una liga para hacer la </w:t>
      </w:r>
      <w:r>
        <w:rPr>
          <w:rFonts w:cs="Arial" w:ascii="Arial" w:hAnsi="Arial"/>
          <w:sz w:val="24"/>
          <w:szCs w:val="24"/>
          <w:u w:val="single"/>
        </w:rPr>
        <w:t>reservación directa al hote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Style w:val="StrongEmphasis"/>
          <w:sz w:val="20"/>
          <w:szCs w:val="20"/>
        </w:rPr>
      </w:pPr>
      <w:hyperlink r:id="rId3">
        <w:r>
          <w:rPr>
            <w:rStyle w:val="InternetLink"/>
            <w:b/>
            <w:bCs/>
            <w:sz w:val="20"/>
            <w:szCs w:val="20"/>
          </w:rPr>
          <w:t>http://ichotelsgroup.com/redirect?path=rates&amp;brandCode=CP&amp;regionCode=1&amp;localeCode=EN&amp;GPC=AGO&amp;hotelCode=TUSFA&amp;_PMID=99801505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tarifa saldrá al momento de poner la fecha de entrada. La tarifa es válida 3 días antes y 3 días después del evento. Se solicitará tarjeta de crédito sólo para garantiz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eléfono del hotel es el 520/202-5000 ext 402 y hablan español. Fax 520/202-5050. Preguntar por el Sr. Mauricio Guerrero, Director de Vent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momento de registrarse en el hotel, se les entregará un folder con el Programa General y con información sobre la ciudad de Tucso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Holiday Inn Express Hotel &amp; Suites Tucson Mall se encuentra cerca de varios restaurantes y un centro comercial (Tucson Mal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jueves 12 de noviembre, el autobús que nos llevará a las instalaciones de la Universidad de Arizona saldrá de este hotel, a las 08:30 horas. Las actividades programadas para el viernes 13 se efectuarán en las instalaciones del hotel sed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express.com/ntucsonmall" TargetMode="External"/><Relationship Id="rId3" Type="http://schemas.openxmlformats.org/officeDocument/2006/relationships/hyperlink" Target="http://ichotelsgroup.com/redirect?path=rates&amp;brandCode=CP&amp;regionCode=1&amp;localeCode=EN&amp;GPC=AGO&amp;hotelCode=TUSFA&amp;_PMID=998015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09:00Z</dcterms:created>
  <dc:creator> </dc:creator>
  <dc:description/>
  <cp:keywords/>
  <dc:language>en-US</dc:language>
  <cp:lastModifiedBy> </cp:lastModifiedBy>
  <dcterms:modified xsi:type="dcterms:W3CDTF">2009-09-22T19:11:00Z</dcterms:modified>
  <cp:revision>6</cp:revision>
  <dc:subject/>
  <dc:title/>
</cp:coreProperties>
</file>